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37"/>
      </w:tblGrid>
      <w:tr>
        <w:trPr/>
        <w:tc>
          <w:tcPr>
            <w:tcW w:w="3834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6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 Порядку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седьмого созыва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денежных средств, находящихся на специальном избирательном счете кандидат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путатов Думы Дальнереченского городского округа седьмого созыва</w:t>
      </w:r>
      <w:r>
        <w:rPr/>
        <w:t>___________________________________________________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ДД.ММ.ГГГГ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й офис №8635/0308 Приморского отделения № 8635  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О Сбербанк, г. Дальнереченск, ул. Ленина, д. 61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491"/>
      </w:tblGrid>
      <w:tr>
        <w:trPr/>
        <w:tc>
          <w:tcPr>
            <w:tcW w:w="40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49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Д.ММ.ГГГ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957"/>
      </w:tblGrid>
      <w:tr>
        <w:trPr/>
        <w:tc>
          <w:tcPr>
            <w:tcW w:w="16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а миллиона сто шестьдесят тысяч рублей,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5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  <w:r>
        <w:br w:type="page"/>
      </w:r>
    </w:p>
    <w:tbl>
      <w:tblPr>
        <w:tblW w:w="10381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"/>
        <w:gridCol w:w="987"/>
        <w:gridCol w:w="1381"/>
        <w:gridCol w:w="1616"/>
        <w:gridCol w:w="1569"/>
        <w:gridCol w:w="1896"/>
        <w:gridCol w:w="1671"/>
        <w:gridCol w:w="514"/>
        <w:gridCol w:w="667"/>
      </w:tblGrid>
      <w:tr>
        <w:trPr>
          <w:trHeight w:val="96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pageBreakBefore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рублях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-ния для</w:t>
              <w:br/>
              <w:t xml:space="preserve">снятия </w:t>
              <w:br/>
              <w:t xml:space="preserve">денеж-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2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канцтоваров    </w:t>
              <w:br/>
              <w:t xml:space="preserve">для организации сбора подписей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    </w:t>
              <w:br/>
              <w:t>№ ___ от ДД.ММ.ГГГГ</w:t>
            </w:r>
          </w:p>
        </w:tc>
      </w:tr>
      <w:tr>
        <w:trPr>
          <w:trHeight w:val="41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ЕРЕКРЕСТОК»,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 «ТОК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канцтоваров    </w:t>
              <w:br/>
              <w:t xml:space="preserve">для организации сбора    подписей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 «Салют»,     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а    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избирательной   кампании     </w:t>
              <w:br/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  <w:b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ВЯЗЬОФИС»,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 «БАНКОЛД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  </w:t>
              <w:br/>
              <w:t xml:space="preserve">связи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типография «Радуга»,     </w:t>
              <w:br/>
              <w:t>р/с 00000000000000000000 дополнительный офис №8635/0300 Приморского отделения №8635 ПАО Сбербанк п.Кировски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изготовления агитационного плаката «М1; «Выбор за Вами»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автопредприятие № 1,     </w:t>
              <w:br/>
              <w:t xml:space="preserve">р/с 00000000000000000000 </w:t>
              <w:br/>
              <w:t>КБ «Инвест» г.Дальнереченс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анспортных услуг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72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Иван Иванович,  </w:t>
              <w:br/>
              <w:t xml:space="preserve">р/с 00000000000000000000 </w:t>
              <w:br/>
              <w:t>дополнительный офис №8635/0308 Приморского отделения №8635 ПАО Сбербанк г. Длальнереченс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  </w:t>
              <w:br/>
              <w:t xml:space="preserve">консультацион-ного характера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й</w:t>
              <w:br/>
              <w:t xml:space="preserve">ордер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от ДД.ММ.ГГГГ 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сборщиков подписе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й ордер №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566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Квинт»,             </w:t>
              <w:br/>
              <w:t xml:space="preserve">р/с 00000000000000000000 </w:t>
              <w:br/>
              <w:t>АБ «Мост» г. Дальнереченс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оборудования   </w:t>
              <w:br/>
              <w:t xml:space="preserve">(ксерокс, компьютер и др.)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566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емьер СВ»,        </w:t>
              <w:br/>
              <w:t xml:space="preserve">р/с 00000000000000000000 </w:t>
              <w:br/>
              <w:t xml:space="preserve">АКБ «ВЕС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2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изготовления видеороликов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1821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</w:t>
              <w:br/>
              <w:t xml:space="preserve">редакция газеты  «Ударный фронт», </w:t>
              <w:br/>
              <w:t xml:space="preserve">р/с 00000000000000000000 </w:t>
              <w:br/>
              <w:t>ПАО Сберба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альнереченс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змещения агитационных материалов в газет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>(расчетный) докумен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от ДД.ММ.ГГГГ</w:t>
              <w:b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>ООО ПРОФИ ПЛЮС</w:t>
              <w:br/>
              <w:t xml:space="preserve">р/с 00000000000000000000 </w:t>
              <w:br/>
              <w:t xml:space="preserve">КБ «МОС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изготовления агитационных листовок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одюсерская компания «ВидеоАудио»,       </w:t>
              <w:br/>
              <w:t xml:space="preserve">р/с 00000000000000000000 </w:t>
              <w:br/>
              <w:t xml:space="preserve">КБ «Альфа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000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ступлений в эфир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,</w:t>
              <w:br/>
              <w:t xml:space="preserve">счет   </w:t>
              <w:br/>
              <w:t>№ ___ от ДД.М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ГГ</w:t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200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ертвования, осуществленно-го гражданином, не достигшим 18 лет  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>№___от ДД.ММ.ГГГГ</w:t>
              <w:br/>
              <w:t xml:space="preserve">к почтовому     </w:t>
              <w:br/>
              <w:t xml:space="preserve">переводу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Волна», 01.12.1996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ЛОРИБАНК» г. 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       </w:t>
              <w:br/>
              <w:t>пожертвования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, превыша-ющей установ-ленный размер пожертвова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г. Владивосток, ул.Магазинная, 15, кв. 27,    </w:t>
              <w:br/>
              <w:t>Паспорт: 00 00 0000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части пожертвования</w:t>
              <w:br/>
              <w:t xml:space="preserve">гражданина, превышающей установленный размер пожертвования 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пожер-твования, осу-ществленного международной организацией, </w:t>
              <w:br/>
              <w:t xml:space="preserve">международным общественным движением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           </w:t>
              <w:br/>
              <w:t xml:space="preserve">администрац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ВЕСТ» г.Дальнереченс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-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вания, осуще</w:t>
              <w:br/>
              <w:t>ствленного ор-</w:t>
              <w:br/>
              <w:t xml:space="preserve">ганом   местного самоуправления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СЕРВИС", 21.01.2019,        </w:t>
              <w:br/>
              <w:t xml:space="preserve">р/с 00000000000000000000        </w:t>
              <w:br/>
              <w:t xml:space="preserve">КБ «РОСТБАНК» г. Рязани  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пожер-твования, осу-ществленного   </w:t>
              <w:br/>
              <w:t xml:space="preserve">юридическим лицом, зареги-стрированным менее чем год назад    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Виктор Степанович, 31.10.1960 г.р., Приморский кра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екрасова, 37, кв. 117,  Паспорт: 00 00 000000,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 </w:t>
              <w:br/>
              <w:t xml:space="preserve">пожертвования  </w:t>
              <w:br/>
              <w:t xml:space="preserve">гражданина,    </w:t>
              <w:br/>
              <w:t xml:space="preserve">превышающей    </w:t>
              <w:br/>
              <w:t xml:space="preserve">установленный  </w:t>
              <w:br/>
              <w:t xml:space="preserve">размер пожертвования      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0,  управление Федерального казначейства по Приморскому краю (ИКПК), Дальневосточное ГУ Банка России, г.Владивосто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вания, поступившего </w:t>
            </w:r>
          </w:p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анонимного </w:t>
            </w:r>
          </w:p>
          <w:p>
            <w:pPr>
              <w:pStyle w:val="ConsPlusCell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ователя в доход местного бюджет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(расчетный) документ </w:t>
            </w:r>
          </w:p>
          <w:p>
            <w:pPr>
              <w:pStyle w:val="ConsPlusCell"/>
              <w:ind w:left="3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6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иллиона сто шестьдесят тысяч рублей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8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530"/>
        <w:gridCol w:w="3428"/>
      </w:tblGrid>
      <w:tr>
        <w:trPr>
          <w:trHeight w:val="876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Руководитель доп. офиса №8635/0308 </w:t>
            </w:r>
            <w:r>
              <w:rPr>
                <w:bCs/>
                <w:sz w:val="24"/>
              </w:rPr>
              <w:t xml:space="preserve">Приморского отделения №8635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АО  Сбербан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Д.ММ.ГГГГ Н.Н.Николаев</w:t>
            </w:r>
          </w:p>
        </w:tc>
      </w:tr>
      <w:tr>
        <w:trPr>
          <w:trHeight w:val="315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>
          <w:trHeight w:val="329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  на   основании представленных кандидатом 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03:00Z</dcterms:created>
  <dc:creator>Admin</dc:creator>
  <dc:description/>
  <cp:keywords/>
  <dc:language>en-US</dc:language>
  <cp:lastModifiedBy>111</cp:lastModifiedBy>
  <cp:lastPrinted>2019-06-28T16:49:00Z</cp:lastPrinted>
  <dcterms:modified xsi:type="dcterms:W3CDTF">2019-07-30T01:10:00Z</dcterms:modified>
  <cp:revision>99</cp:revision>
  <dc:subject/>
  <dc:title/>
</cp:coreProperties>
</file>