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120" w:after="0"/>
        <w:ind w:left="9911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 г.Дальнереченска от 8 сентября 2016 года № _________</w:t>
      </w:r>
    </w:p>
    <w:p>
      <w:pPr>
        <w:pStyle w:val="Normal"/>
        <w:spacing w:before="120" w:after="0"/>
        <w:ind w:left="991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ОВАЯ ИЗБИРАТЕЛЬНАЯ КОМИССИЯ №110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.Дальнереченск, ул.М.Личенко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сентября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ей, не имеющих регистрации по месту жительства в пределах Российской Федераци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ключенных в список избирателей участковой избирательной комиссией № 1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0"/>
        <w:gridCol w:w="5400"/>
        <w:gridCol w:w="48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документ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яющем личнос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решения участковой избирательной комиссии </w:t>
            </w:r>
          </w:p>
        </w:tc>
      </w:tr>
      <w:tr>
        <w:trPr>
          <w:trHeight w:val="1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55:00Z</dcterms:created>
  <dc:creator>Client_of</dc:creator>
  <dc:description/>
  <cp:keywords/>
  <dc:language>en-US</dc:language>
  <cp:lastModifiedBy>User</cp:lastModifiedBy>
  <cp:lastPrinted>2016-09-09T12:40:00Z</cp:lastPrinted>
  <dcterms:modified xsi:type="dcterms:W3CDTF">2016-09-09T02:42:00Z</dcterms:modified>
  <cp:revision>4</cp:revision>
  <dc:subject/>
  <dc:title>07</dc:title>
</cp:coreProperties>
</file>