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/>
      </w:pPr>
      <w:r>
        <w:rPr>
          <w:b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ГОРОДА ДАЛЬНЕРЕЧЕНСКА</w:t>
      </w:r>
    </w:p>
    <w:p>
      <w:pPr>
        <w:pStyle w:val="1415"/>
        <w:ind w:hanging="0"/>
        <w:jc w:val="center"/>
        <w:rPr>
          <w:b/>
          <w:b/>
        </w:rPr>
      </w:pPr>
      <w:r>
        <w:rPr>
          <w:b/>
        </w:rPr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1415"/>
              <w:ind w:hanging="0"/>
              <w:rPr/>
            </w:pPr>
            <w:r>
              <w:rPr/>
              <w:t>20.06.2024</w:t>
            </w:r>
          </w:p>
        </w:tc>
        <w:tc>
          <w:tcPr>
            <w:tcW w:w="3190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. Дальнереченск</w:t>
            </w:r>
          </w:p>
        </w:tc>
        <w:tc>
          <w:tcPr>
            <w:tcW w:w="3191" w:type="dxa"/>
            <w:tcBorders/>
          </w:tcPr>
          <w:p>
            <w:pPr>
              <w:pStyle w:val="1415"/>
              <w:ind w:hanging="0"/>
              <w:jc w:val="center"/>
              <w:rPr>
                <w:b/>
                <w:b/>
              </w:rPr>
            </w:pPr>
            <w:r>
              <w:rPr/>
              <w:t xml:space="preserve">                  № </w:t>
            </w:r>
            <w:r>
              <w:rPr/>
              <w:t>374/75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70180</wp:posOffset>
                </wp:positionV>
                <wp:extent cx="4093210" cy="1685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168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становлении часов для ознакомления членов территориальной избирательной комиссии города Дальнереченска и других участников избирательного процесса с документами, непосредственно связанными с выборами депутатов Думы Дальнереченского городского округа, назначенными на 8 сентября 2024 года, и о порядке получения заверенных копий этих док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32.75pt;mso-wrap-distance-left:9.05pt;mso-wrap-distance-right:9.05pt;mso-wrap-distance-top:0pt;mso-wrap-distance-bottom:0pt;margin-top:13.4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б установлении часов для ознакомления членов территориальной избирательной комиссии города Дальнереченска и других участников избирательного процесса с документами, непосредственно связанными с выборами депутатов Думы Дальнереченского городского округа, назначенными на 8 сентября 2024 года, и о порядке получения заверенных копий эт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right="3826"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7, 29,  частью 25 статьи 32 Избирательного кодекса Приморского края, </w:t>
      </w:r>
      <w:r>
        <w:rPr>
          <w:bCs/>
          <w:sz w:val="26"/>
          <w:szCs w:val="26"/>
        </w:rPr>
        <w:t>территориальная избирательная комиссия города Дальнереченска</w:t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ИЛА:</w:t>
      </w:r>
    </w:p>
    <w:p>
      <w:pPr>
        <w:pStyle w:val="Normal"/>
        <w:suppressAutoHyphens w:val="true"/>
        <w:spacing w:lineRule="auto" w:line="360" w:before="0" w:after="1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Установить часы для ознакомления членов территориальной избирательной комиссии города Дальнереченска и других участников избирательного процесса с документами, непосредственно связанными с выборами депутатов Думы Дальнереченского городского округа, назначенными на 8 сентября 2024 год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ежедневно с 10-00 часов до 11-00 часов по адресу: г.Дальнереченск, ул. Победы, 13,  каб. 2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2. Копии документов, непосредственно связанные с выборами депутатов Думы Дальнереченского городского округа, назначенными на 8 сентября 2024 года, предоставляются только на основании письменного заявления (запроса) с указанием наименования документа(ов) не позднее трехдневного срока с момента подачи заявления (запроса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 Назначить ответственным за ознакомление и выдачу копий документов секретаря территориальной избирательной комиссии города Дальнереченска              С.Н. Газд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4. 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 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                       </w:t>
        <w:tab/>
        <w:tab/>
        <w:tab/>
        <w:t>М.В. Белова</w:t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                                                     </w:t>
        <w:tab/>
        <w:tab/>
        <w:tab/>
        <w:t>С.Н. Газд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</w:t>
        <w:tab/>
        <w:t xml:space="preserve">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1:04:00Z</dcterms:created>
  <dc:creator>user</dc:creator>
  <dc:description/>
  <cp:keywords/>
  <dc:language>en-US</dc:language>
  <cp:lastModifiedBy>Админ</cp:lastModifiedBy>
  <cp:lastPrinted>2024-06-19T18:40:00Z</cp:lastPrinted>
  <dcterms:modified xsi:type="dcterms:W3CDTF">2024-06-19T09:01:00Z</dcterms:modified>
  <cp:revision>22</cp:revision>
  <dc:subject/>
  <dc:title/>
</cp:coreProperties>
</file>