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1"/>
        <w:ind w:hanging="0"/>
        <w:jc w:val="center"/>
        <w:rPr>
          <w:b/>
          <w:b/>
        </w:rPr>
      </w:pPr>
      <w:r>
        <w:rPr>
          <w:b/>
        </w:rPr>
        <w:t>ГОРОДА  ДАЛЬНЕРЕЧЕН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502/94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330898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определении графика работы территориальной избирательной комиссии города Дальнереченска и участковых избирательных комисси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проведения досрочного голосования в помещениях для голосования на выборах депутатов Думы  Дальнереченского городского округа, назначенных на 8 сентябр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44.9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2411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пределении графика работы территориальной избирательной комиссии города Дальнереченска и участковых избирательных комисс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ля проведения досрочного голосования в помещениях для голосования на выборах депутатов Думы  Дальнереченского городского округа, назначенных на 8 сентябр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before="0" w:after="12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5 Федерального закона «Об основных гарантиях избирательных прав и права на участие в референдуме граждан Российской Федерации», частью 3 статьи 76 Избирательного кодекса Приморского края,  постановлением Центральной избирательной комиссии Российской Федерации №233/1480-6 от 4 июня 2014 года «О Порядке и сроках представления информации и числе избирателей, участников референдума, проголосовавших досрочно в помещениях комиссий и Методических рекомендациях о порядке проведения досрочного голосования в помещениях комиссий на выборах в органы государственной власти субъектов Российской Федерации, органы местного самоуправления, референдуме субъекта Российской Федерации, местном референдуме» территориальная избирательная комиссия города Дальнереченс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пределить график работы территориальной избирательной комиссии города Дальнереченска и участковых избирательных комиссий для проведения досрочного голосования в помещениях для голосования на выборах депутатов Думы Дальнереченского городского округа, назначенных на 8 сентября 2024 год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 в участковые избирательные комиссии избирательных участков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для размещения на официальном сайте Избирательной комиссии Приморского края и на официальном сайте Дальнереченского городского округа в разделе «Территориальная избирательная комиссия города Дальнереченска»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Опубликовать настоящее решение в газете «Ударный фронт»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</w:t>
        <w:tab/>
        <w:tab/>
        <w:tab/>
        <w:t>М.В.Белова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Секретарь комиссии                                                       </w:t>
        <w:tab/>
        <w:tab/>
        <w:tab/>
        <w:t>С.Н. Газдик</w:t>
      </w:r>
    </w:p>
    <w:p>
      <w:pPr>
        <w:pStyle w:val="Style1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uppressAutoHyphens w:val="true"/>
        <w:spacing w:lineRule="auto" w:line="7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suppressAutoHyphens w:val="true"/>
        <w:spacing w:lineRule="auto" w:line="720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решению территориальной 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орода Дальнереченск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 августа 2024 года № 502/94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города Дальнереченска 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участковых избирательных комиссий для проведения досрочного голосования в помещениях для голосования на выборах депутатов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умы  Дальнереченского городского округа,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значенных на 8 сентября 2024 года</w:t>
      </w:r>
    </w:p>
    <w:p>
      <w:pPr>
        <w:pStyle w:val="Normal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города Дальнереченска в период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 августа 2024 года по 3 сентября 2024 года</w:t>
      </w:r>
      <w:r>
        <w:rPr>
          <w:sz w:val="28"/>
          <w:szCs w:val="28"/>
        </w:rPr>
        <w:t xml:space="preserve"> ежедневно осуществляет рассмотрение заявлений и проводит досрочное голосование избирателей, которые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 – статья 65 Федерального закона № 67-ФЗ «Об основных гарантиях избирательных прав и права на участие в референдуме граждан Российской Федерации») не смогут принять участие в голосовании в день голосования    8 сентября 2024 года на избирательном участке, где они внесены в список избирателей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ые избирательные комиссии в период </w:t>
      </w:r>
      <w:r>
        <w:rPr>
          <w:b/>
          <w:sz w:val="28"/>
          <w:szCs w:val="28"/>
        </w:rPr>
        <w:t>с 04 сентября 2024 года по 07 сентября 2024 года</w:t>
      </w:r>
      <w:r>
        <w:rPr>
          <w:sz w:val="28"/>
          <w:szCs w:val="28"/>
        </w:rPr>
        <w:t xml:space="preserve"> ежедневно осуществляют рассмотрение заявлений и проводят досрочное голосование избирателей, которые по уважительной причине не смогут принять участие в голосовании 8 сентября 2024 года на избирательном участке, где они внесены в список избирателей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ие дни территориальная избирательная комиссия и участковые избирательные комиссии проводят досрочное голосование в период с 16-00  до 20-00 часов, в выходные дни – в период с 10-00 до 14-00 часов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7:15:00Z</dcterms:created>
  <dc:creator>Client_of</dc:creator>
  <dc:description/>
  <dc:language>en-US</dc:language>
  <cp:lastModifiedBy>TIK</cp:lastModifiedBy>
  <cp:lastPrinted>2019-08-21T17:55:00Z</cp:lastPrinted>
  <dcterms:modified xsi:type="dcterms:W3CDTF">2024-08-19T07:15:00Z</dcterms:modified>
  <cp:revision>2</cp:revision>
  <dc:subject/>
  <dc:title>07</dc:title>
</cp:coreProperties>
</file>