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 ДАЛЬНЕРЕЧЕНСКА</w:t>
      </w:r>
    </w:p>
    <w:p>
      <w:pPr>
        <w:pStyle w:val="14151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№  </w:t>
            </w:r>
            <w:r>
              <w:rPr>
                <w:sz w:val="24"/>
                <w:szCs w:val="24"/>
              </w:rPr>
              <w:t xml:space="preserve">378/75 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Normal"/>
        <w:suppressAutoHyphens w:val="true"/>
        <w:ind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129280" cy="1351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2128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достоверении уполномоченного представителя кандидата по финансовым вопросам, выдаваемом  в период проведения  выборов депутатов Думы Дальнереченского городск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06.4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2128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достоверении уполномоченного представителя кандидата по финансовым вопросам, выдаваемом  в период проведения  выборов депутатов Думы Дальнереченского городского ок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120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ями  25, 26 Федерального закона «Об основных гарантиях избирательных прав и права на участие в референдуме граждан Российской Федерации»,  статьями 27, 29 Избирательного кодекса Приморского края, территориальная избирательная комиссия города Дальнереченс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 Утвердить форму и описание удостоверения уполномоченного представителя кандидата по финансовым вопросам, выдаваемого в период проведения выборов депутатов Думы Дальнереченского городского округа  (прилагается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править настоящее решение в участковые избирательные комиссии избирательных участков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                        </w:t>
        <w:tab/>
        <w:tab/>
        <w:tab/>
        <w:t xml:space="preserve">   М.В. Белова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</w:t>
        <w:tab/>
        <w:tab/>
        <w:tab/>
        <w:tab/>
        <w:tab/>
        <w:t xml:space="preserve">                                    С.Н. Газдик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left="538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8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387" w:hanging="0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5387" w:hanging="0"/>
              <w:jc w:val="center"/>
              <w:rPr/>
            </w:pPr>
            <w:r>
              <w:rPr/>
              <w:t>к решению территориальной избирательной комиссии  города Дальнереченск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5387" w:hanging="0"/>
              <w:jc w:val="center"/>
              <w:rPr/>
            </w:pPr>
            <w:r>
              <w:rPr/>
              <w:t>от  20.06.2024  № 378/7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удостовер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олномоченного представителя кандидата по финансовым вопросам, выдаваемого в период проведения выборов депутатов Думы Дальнереченского городского округ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229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2138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ы депутатов Думы Дальнереченского городского округ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ентября 2024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уполномоченным представителем по финансовым вопроса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кандидат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кандидата в депутаты Думы  Дальнереч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одномандатному избирательному округу № 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</w:t>
            </w:r>
          </w:p>
        </w:tc>
      </w:tr>
      <w:tr>
        <w:trPr/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кретарь территориальной избирательной комиссии города Дальнереченска   __________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ействительно до «___» ___2024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ициалы, фамил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уполномоченного представителя кандидата по финансовым вопросам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по финансовым вопросам, фамилия, имя, отчество кандидата, его назначившего, дата регистрации и срок действия удостоверения, а также ставится подпись секретаря территориальной избирательной комиссии города Дальнереченска, скрепленная печатью территориальной избирательной комиссии города  Дальнереченс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уполномоченного представителя кандидата по финансовым вопросам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, выданное уполномоченному представителю кандидата по финансовым вопросам, является документом, подтверждающим факт регистрации уполномоченного предста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Лица, имеющие удостоверения, обязаны обеспечить их сохранность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SimSun;宋体" w:cs="Times New Roman;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ind w:right="-30" w:hanging="0"/>
      <w:jc w:val="center"/>
    </w:pPr>
    <w:rPr>
      <w:rFonts w:ascii="Arial" w:hAnsi="Arial" w:cs="Arial"/>
      <w:b/>
      <w:bCs/>
      <w:color w:val="00000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5:14:00Z</dcterms:created>
  <dc:creator>Client_of</dc:creator>
  <dc:description/>
  <cp:keywords/>
  <dc:language>en-US</dc:language>
  <cp:lastModifiedBy>Админ</cp:lastModifiedBy>
  <cp:lastPrinted>2024-06-20T13:54:00Z</cp:lastPrinted>
  <dcterms:modified xsi:type="dcterms:W3CDTF">2024-06-20T03:54:00Z</dcterms:modified>
  <cp:revision>9</cp:revision>
  <dc:subject/>
  <dc:title>07</dc:title>
</cp:coreProperties>
</file>