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20370</wp:posOffset>
            </wp:positionV>
            <wp:extent cx="489585" cy="61404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420370</wp:posOffset>
                </wp:positionV>
                <wp:extent cx="19431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33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  <w:br/>
        <w:t>ГОРОДА ДАЛЬНЕРЕЧЕ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8.2024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506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94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 Дальнереченск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распределении избирательных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ллетеней для голосования на выборах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путатов Думы Дальнеречен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городского округа восьмого созыва,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назначенных на 8 сентября 2024 года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п. 1, п. 13 ст. 63</w:t>
      </w:r>
      <w:r>
        <w:rPr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</w:t>
      </w:r>
      <w:r>
        <w:rPr>
          <w:rFonts w:eastAsia="Calibri"/>
          <w:sz w:val="28"/>
          <w:szCs w:val="28"/>
          <w:lang w:eastAsia="en-US"/>
        </w:rPr>
        <w:t xml:space="preserve">, п. 1, п. 14 ст. 74 Избирательного Кодекса Приморского края, территориальная избирательная комиссия города Дальнереченска </w:t>
      </w:r>
    </w:p>
    <w:p>
      <w:pPr>
        <w:pStyle w:val="Normal"/>
        <w:suppressAutoHyphens w:val="true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ЛА: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 Распределить избирательные бюллетени для голосования на выборах депутатов Думы Дальнереченского городского округа восьмого созыва, назначенных на 8 сентября 2024 года, в соответствии с приложением к настоящему реш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Возложить контроль за выполнением настоящего решения на  секретаря территориальной избирательной комиссии города Дальнереченска Газдик С.Н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>М.В. Белова</w:t>
      </w:r>
    </w:p>
    <w:p>
      <w:pPr>
        <w:pStyle w:val="Normal"/>
        <w:spacing w:lineRule="auto" w:line="360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43" w:hanging="0"/>
        <w:rPr/>
      </w:pPr>
      <w:r>
        <w:rPr>
          <w:sz w:val="28"/>
          <w:szCs w:val="28"/>
        </w:rPr>
        <w:t xml:space="preserve">Секретарь комиссии      </w:t>
        <w:tab/>
        <w:tab/>
        <w:tab/>
        <w:tab/>
        <w:tab/>
        <w:tab/>
        <w:tab/>
        <w:t>С.Н. Газдик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4820" w:hanging="0"/>
        <w:jc w:val="center"/>
        <w:rPr/>
      </w:pPr>
      <w:r>
        <w:rPr>
          <w:sz w:val="24"/>
          <w:szCs w:val="24"/>
        </w:rPr>
        <w:t>к решению Территориальной избирательной комиссии</w:t>
      </w:r>
    </w:p>
    <w:p>
      <w:pPr>
        <w:pStyle w:val="Normal"/>
        <w:spacing w:before="0" w:after="240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рода Дальнереченска </w:t>
        <w:br/>
        <w:t>от  19.08.2024  № 506/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бирательных бюллетеней для голос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на выборах депутатов Думы Дальнереченского городского 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сьмого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126"/>
        <w:gridCol w:w="2127"/>
        <w:gridCol w:w="3402"/>
      </w:tblGrid>
      <w:tr>
        <w:trPr>
          <w:trHeight w:val="24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одномандатного избиратель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зготавливаемых избирательных бюллетеней / в том числе для обеспечения досрочного голос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ередаваемых избирательных бюллетеней для соответствующей избирательной комиссии / в том числе для обеспечения досрочного голосова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збирательной комиссии, которой распределяются избирательные бюллетени / в том числе для обеспечения досрочного голосования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 / 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ИК № 1101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К города Дальнереченска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 / 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ИК № 1102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К города Дальнереченска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 / 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ИК № 1103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К города Дальнереченска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 / 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ИК № 1104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К города Дальнереченска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 / 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 / 3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ИК № 1105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 / 2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ИК № 1120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К города Дальнереченска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 / 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ИК № 1106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К города Дальнереченска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 / 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ИК № 1107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К города Дальнереченска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 / 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ИК № 1108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К города Дальнереченска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 / 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ИК № 1109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К города Дальнереченска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 / 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ИК № 1110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К города Дальнереченска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 / 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ИК № 1111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К города Дальнереченска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 / 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ИК № 1112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К города Дальнереченска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 / 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ИК № 1113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К города Дальнереченска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 / 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ИК № 1114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К города Дальнереченска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 / 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ИК № 1115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К города Дальнереченска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 / 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ИК № 1116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К города Дальнереченска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 / 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ИК № 1117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К города Дальнереченска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 / 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 / 3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ИК № 1118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/ 2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ИК № 1119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К города Дальнереченска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 / 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ИК № 1121</w:t>
            </w:r>
          </w:p>
        </w:tc>
      </w:tr>
      <w:tr>
        <w:trPr>
          <w:trHeight w:val="313" w:hRule="atLeast"/>
        </w:trPr>
        <w:tc>
          <w:tcPr>
            <w:tcW w:w="2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/ 5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К города Дальнереченс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23:00:00Z</dcterms:created>
  <dc:creator>тик</dc:creator>
  <dc:description/>
  <cp:keywords/>
  <dc:language>en-US</dc:language>
  <cp:lastModifiedBy>Админ</cp:lastModifiedBy>
  <cp:lastPrinted>2019-09-04T15:42:00Z</cp:lastPrinted>
  <dcterms:modified xsi:type="dcterms:W3CDTF">2024-08-24T05:17:00Z</dcterms:modified>
  <cp:revision>9</cp:revision>
  <dc:subject/>
  <dc:title/>
</cp:coreProperties>
</file>