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04.09.2023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8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ницы зоны чрезвычайной ситуации на территории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С.В. Старко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5"/>
        <w:gridCol w:w="257"/>
        <w:gridCol w:w="2126"/>
        <w:gridCol w:w="142"/>
        <w:gridCol w:w="4536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 </w:t>
            </w:r>
            <w:r>
              <w:rPr>
                <w:sz w:val="24"/>
                <w:szCs w:val="24"/>
                <w:u w:val="single"/>
              </w:rPr>
              <w:t>04.09.2023</w:t>
            </w:r>
            <w:r>
              <w:rPr>
                <w:u w:val="single"/>
              </w:rPr>
              <w:t xml:space="preserve"> </w:t>
            </w:r>
            <w:r>
              <w:rPr/>
              <w:t xml:space="preserve"> №    </w:t>
            </w:r>
            <w:r>
              <w:rPr>
                <w:sz w:val="24"/>
                <w:szCs w:val="24"/>
                <w:u w:val="single"/>
              </w:rPr>
              <w:t>38-пг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95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. Дальнереченск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еньев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А/1,1А/2,1А/3,1А/4,1Б/1,1Б/2,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,13/2,14/1,14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2-А,2-Б,3,4,5,6,9,11, 49,50,51,52,53,54,55,56,5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шилов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10,114,115,116,117,119,1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,26,6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-А,6/1,6/2,9,12/1,12/2,14/1,14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речен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77,78,79,80,82,8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ад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2-А,3,7,7-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енуш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1/2,2/1,3,4/1,4/2,6/1,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/1,7/2,7/3,7/4,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 </w:t>
            </w:r>
            <w:r>
              <w:rPr>
                <w:sz w:val="26"/>
                <w:szCs w:val="26"/>
              </w:rPr>
              <w:t>15/1, 15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лиоратив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4,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Личе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2-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55,66,68/1,68/2,7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8-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 2/1,4,59,60-А,6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 </w:t>
            </w:r>
            <w:r>
              <w:rPr>
                <w:sz w:val="26"/>
                <w:szCs w:val="26"/>
              </w:rPr>
              <w:t>13,15,17,17-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,9,11,13,15,17,19,21,78,80,83,84,86,89,91,125, 127,129,131,135,13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3,5,6,7,8,10,11,16,18,20,22,2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1-Б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бед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6,58,60,61,63,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анич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ябух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12,11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лав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0/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2/1,2/2,2/4,4,5,6,7,9,13,15,17,1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7,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в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А/1,1А/2,1Б/2,1В/2,1/3,2/1,2/3,2А-4,21,23/1,23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1/2, 23, 25,27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санск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ышевског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у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8,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билей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13/1,13/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1-А,2,2-А,3,4,5,6,7,9,10,12,1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8,19,20,21,22,23,24, 67,73,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сна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/1,7/1,8/1,9/2,10/1,10/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5:00Z</dcterms:created>
  <dc:creator>Трошин</dc:creator>
  <dc:description/>
  <cp:keywords/>
  <dc:language>en-US</dc:language>
  <cp:lastModifiedBy>Боева</cp:lastModifiedBy>
  <cp:lastPrinted>2023-09-07T11:21:00Z</cp:lastPrinted>
  <dcterms:modified xsi:type="dcterms:W3CDTF">2023-09-07T01:24:00Z</dcterms:modified>
  <cp:revision>3</cp:revision>
  <dc:subject/>
  <dc:title/>
</cp:coreProperties>
</file>