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4» июл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3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улучшением погодных услов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24 июл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13.07.2023  № 32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3-07-24T08:48:00Z</dcterms:modified>
  <cp:revision>130</cp:revision>
  <dc:subject/>
  <dc:title/>
</cp:coreProperties>
</file>