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2» мая 2023г.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4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на основании Устава Дальнереченского городского округа, в связи </w:t>
      </w:r>
      <w:r>
        <w:rPr>
          <w:color w:val="000000"/>
          <w:sz w:val="28"/>
          <w:szCs w:val="28"/>
        </w:rPr>
        <w:t xml:space="preserve">с улучшением пожароопасной обстановки на территории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с 22 мая 2023 года отмени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 Признать утратившим силу постановление главы Дальнереченского городского округа Приморского края от 04.04.2023 № 22-пг «О введении на территории Дальнереченского городского округа Приморского края режима повышенной готовност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 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Heading3"/>
        <w:spacing w:lineRule="auto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3-05-22T10:57:00Z</cp:lastPrinted>
  <dcterms:modified xsi:type="dcterms:W3CDTF">2023-05-22T06:08:00Z</dcterms:modified>
  <cp:revision>136</cp:revision>
  <dc:subject/>
  <dc:title/>
</cp:coreProperties>
</file>