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01» апреля 2023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1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повышенной готов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соответствии   с  постановлением   Правительства   Россий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 в связи с восстановлением работы канализационно-напорной станции (далее – КНС) № 5, расположенной по адресу: г. Дальнереченск, улица Уссурийская,86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повышенной готовности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о 02 февраля 2023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знать утратившим силу постановление  главы Дальнереченского городского округа  Приморского края  от 21.03.2023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-пг «О   введении на территории Дальнереченского городского округа Приморского края  режима   повышенной готовн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 главы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Е.А. Старикова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1-14T15:26:00Z</cp:lastPrinted>
  <dcterms:modified xsi:type="dcterms:W3CDTF">2023-05-10T04:06:00Z</dcterms:modified>
  <cp:revision>130</cp:revision>
  <dc:subject/>
  <dc:title/>
</cp:coreProperties>
</file>