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u w:val="single"/>
              </w:rPr>
              <w:t>«10» марта 2023 г.</w:t>
            </w:r>
            <w:r>
              <w:rPr/>
              <w:t xml:space="preserve">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/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</w:t>
            </w:r>
            <w:r>
              <w:rPr/>
              <w:t xml:space="preserve">№ </w:t>
            </w:r>
            <w:r>
              <w:rPr>
                <w:u w:val="single"/>
              </w:rPr>
              <w:t>12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ведении на территории Дальнереченского городского округа Приморского края режима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целях предупреждения возникновения и оперативной ликвидации чрезвычайных ситуаций, связанных с резким ухудшением погодных условий в период с 12 по 13 марта 2023 года,</w:t>
      </w:r>
    </w:p>
    <w:p>
      <w:pPr>
        <w:pStyle w:val="Normal"/>
        <w:spacing w:lineRule="auto" w:line="360" w:before="240" w:after="240"/>
        <w:jc w:val="both"/>
        <w:rPr/>
      </w:pPr>
      <w:r>
        <w:rPr/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/>
        <w:tab/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Определить границы территории, на которой может возникнуть чрезвычайная ситуация, в пределах территориальных границ Дальнереченского городского округа. </w:t>
      </w:r>
    </w:p>
    <w:p>
      <w:pPr>
        <w:pStyle w:val="Normal"/>
        <w:spacing w:lineRule="auto" w:line="360"/>
        <w:jc w:val="both"/>
        <w:rPr/>
      </w:pPr>
      <w:r>
        <w:rPr/>
        <w:tab/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/>
        <w:tab/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/>
        <w:tab/>
        <w:t>- Старков С.В. – глава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Гуль А.И. – начальник отдела по делам ГО, ЧС и мобилизационной работе администрации Дальнереченского городского округа, секретарь штаба; </w:t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/>
        <w:tab/>
        <w:t>- Старикова Е.А. – заместитель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ab/>
        <w:t>- Бражников В.Е. – и.о. начальника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/>
        <w:tab/>
        <w:t>- Глазунов Р.В. – начальник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/>
        <w:tab/>
        <w:t>- Кузнецова А.В. – и.о. заместителя главы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ab/>
        <w:t>- Матюшкина В.Н. – начальник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/>
        <w:tab/>
        <w:t>- Е.А. Белоносов – начальник ОНДиПР по г. Дальнереченскому и Дальнереченскому муниципальному району, подполковник вн. службы;</w:t>
      </w:r>
    </w:p>
    <w:p>
      <w:pPr>
        <w:pStyle w:val="Normal"/>
        <w:spacing w:lineRule="auto" w:line="360"/>
        <w:jc w:val="both"/>
        <w:rPr/>
      </w:pPr>
      <w:r>
        <w:rPr/>
        <w:tab/>
        <w:t>- Ситдикова Т.С. – главный врач КГБУЗ «Дальнереченская ЦГБ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лучае ухудшения обстановки организовать сбор и работу оперативного штаба в круглосуточном режиме в здании администрации Дальнереченского городского округа, расположенном по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/>
        <w:tab/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/>
        <w:tab/>
        <w:t>6. Контроль за исполнением настояще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35:00Z</dcterms:created>
  <dc:creator>Трошин</dc:creator>
  <dc:description/>
  <dc:language>en-US</dc:language>
  <cp:lastModifiedBy>USER</cp:lastModifiedBy>
  <cp:lastPrinted>2023-03-10T15:34:00Z</cp:lastPrinted>
  <dcterms:modified xsi:type="dcterms:W3CDTF">2023-03-10T05:35:00Z</dcterms:modified>
  <cp:revision>2</cp:revision>
  <dc:subject/>
  <dc:title/>
</cp:coreProperties>
</file>