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4» января 2023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6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 с  постановлением   Правительства   Россий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 в связи с восстановлением работы сетей холодного водоснабжения жилого дома  расположенного по адресу  ул. Героев Даманского,10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24 января 2023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Признать утратившим силу постановление  главы Дальнереченского городского округа  Приморского края  от 17.01.2023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И.о.главы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Е.А. Старикова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1-14T15:26:00Z</cp:lastPrinted>
  <dcterms:modified xsi:type="dcterms:W3CDTF">2023-01-25T00:28:00Z</dcterms:modified>
  <cp:revision>126</cp:revision>
  <dc:subject/>
  <dc:title/>
</cp:coreProperties>
</file>