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11» января 2023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01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 с  постановлением   Правительства   Россий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 в связи с восстановлением работы сетей водоотведения в районе с ориентиром напорный коллектор от ул. Павлика Морозова до ул. Постышев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11 января 2023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20.10.2022  № 37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главы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Е.А. Старикова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4T15:26:00Z</cp:lastPrinted>
  <dcterms:modified xsi:type="dcterms:W3CDTF">2023-01-11T07:45:00Z</dcterms:modified>
  <cp:revision>125</cp:revision>
  <dc:subject/>
  <dc:title/>
</cp:coreProperties>
</file>