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14» ноября 2022г</w:t>
            </w:r>
            <w:r>
              <w:rPr>
                <w:sz w:val="28"/>
                <w:szCs w:val="28"/>
              </w:rPr>
              <w:t xml:space="preserve">.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4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постановлением Правительства Российской Федера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в связи с улучшением погодных услов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14 ноября 2022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ризнать утратившим силу постановление  главы Дальнереченского городского округа  Приморского края  от 11.11.2022 № 42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1-14T15:26:00Z</cp:lastPrinted>
  <dcterms:modified xsi:type="dcterms:W3CDTF">2022-11-14T07:15:00Z</dcterms:modified>
  <cp:revision>119</cp:revision>
  <dc:subject/>
  <dc:title/>
</cp:coreProperties>
</file>