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09» марта 2022г.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постановлением Правительства Российской Федера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в связи с улучшением погодных услов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09 марта 2022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04.03.2022г. № 4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главы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Н.Е. Фесюк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03-09T10:48:00Z</cp:lastPrinted>
  <dcterms:modified xsi:type="dcterms:W3CDTF">2022-03-09T02:16:00Z</dcterms:modified>
  <cp:revision>113</cp:revision>
  <dc:subject/>
  <dc:title/>
</cp:coreProperties>
</file>