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31» января 2022г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введении на территории Дальнереченского городского округа Приморского края  режима   повышенной готов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30.03.1999г. № 52-ФЗ «О санитарно-эпидемиологическом благополучии населения», Федеральным законом от 21.12.1994г.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г. № 794 «О единой государственной системе предупреждения и ликвидации чрезвычайных ситуаций», Уставом Дальнереченского городского округа, в связи с отсутствием гарантированного водоснабжения и водоотведения жителей микрорайона Графское</w:t>
      </w:r>
    </w:p>
    <w:p>
      <w:pPr>
        <w:pStyle w:val="Normal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вести режим повышенной готовности для органа управления, сил и средств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Определить границы территории, на которой может возникнуть чрезвычайная ситуация, в пределах территориальных границ  микрорайона Графское г.Дальнереченс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ля проведения мероприятий по предупреждению чрезвычайных ситуаций задействовать силы и средства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целях принятия оперативных мер по предупреждению возникновения чрезвычайных ситуаций, утвердить состав оперативного штаб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узнецова А.В.  –  и.о. заместителя главы администрации, начальник оперативного штаб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Гуль А.И.  – начальник отдела по делам ГО,ЧС и мобилизационной работе администрации,  секретарь  штаб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Аникин Е.Н. – начальник  4 ОПС по охране Приморского края Дальнереченского городского округа и Дальнереченского муниципального район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елоносов Е.А. – начальник отдела надзорной деятельности и профилактической работы г.Дальнереченска и Дальнереченского муниципального района УНД  и ПР ГУ МЧС России по Приморскому краю, майор вн. служб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лазунов Р.В. – начальник  МО МВД России «Дальнереченский», подполковник поли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брагимов Э.И.   - начальник  управления МКУ «Управление жилищно-коммунального хозяйства Дальнереченского городского округа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узнецова А.В.  -  начальник отдела экономики и прогнозирования администр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атюшкина В.Н. –  начальник  отдела предпринимательства и потребительского рынка администр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изюк  А.А. – и.о.главного  врача  КГБУЗ «Дальнереченская  ЦГБ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лучае  ухудшения  обстановки  организовать сбор и работу оперативного штаба  в круглосуточном режиме  на базе   администрации Дальнереченского городского округа , расположенной по адрес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Дальнереченск, ул. Победы, 13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С.В. Стар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USER</cp:lastModifiedBy>
  <cp:lastPrinted>2021-01-22T17:53:00Z</cp:lastPrinted>
  <dcterms:modified xsi:type="dcterms:W3CDTF">2022-02-01T06:49:00Z</dcterms:modified>
  <cp:revision>110</cp:revision>
  <dc:subject/>
  <dc:title/>
</cp:coreProperties>
</file>