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507"/>
        <w:gridCol w:w="1695"/>
        <w:gridCol w:w="2108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, подпись</w:t>
            </w:r>
          </w:p>
        </w:tc>
      </w:tr>
      <w:tr>
        <w:trPr>
          <w:trHeight w:val="8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Е. Фесюк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А. Стариков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3" w:hanging="0"/>
              <w:rPr/>
            </w:pPr>
            <w:r>
              <w:rPr>
                <w:sz w:val="26"/>
                <w:szCs w:val="26"/>
              </w:rPr>
              <w:t xml:space="preserve">Н.В. Щеглюк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ГО, ЧС и мобилизационной работ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3" w:hanging="0"/>
              <w:rPr/>
            </w:pPr>
            <w:r>
              <w:rPr>
                <w:sz w:val="26"/>
                <w:szCs w:val="26"/>
              </w:rPr>
              <w:t xml:space="preserve">А.И. Гуль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ил: Михайлова Н.А. – начальник отдела делопроизводства администрации Дальнереченского городск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ассылк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Отдел по делам ГО, ЧС и мобилизационной работе администрации Дальнереченского городского округа –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Дальнереченского городского округа Фесюк Н.Е. –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Дальнереченского городского округа Старикова Е.А.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дел делопроизводства рассылает копии постановлений и распоряжений в строгом соответствии со списком, ответственность за качество указанного списка несет лично начальник управления или отдела, вынесшего проект постановления (распоря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но в отдел делопроизводства «___»_____________20__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17» сентября 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8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1"/>
        <w:gridCol w:w="1997"/>
        <w:gridCol w:w="418"/>
        <w:gridCol w:w="4259"/>
      </w:tblGrid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7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8-пг</w:t>
            </w:r>
            <w:r>
              <w:rPr/>
              <w:t xml:space="preserve">    </w:t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1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5-пг</w:t>
            </w:r>
            <w:r>
              <w:rPr/>
              <w:t xml:space="preserve">    </w:t>
            </w:r>
          </w:p>
        </w:tc>
      </w:tr>
      <w:tr>
        <w:trPr>
          <w:trHeight w:val="1605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7, 8, 10, 11, 12, 14, 15/1, 15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3/1, 13/2, 15, 17, 19/1, 19/2, 21/1, 21/2, 23, 25, 27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ер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 2/2, 3/1, 5/1, 5/2, 8/1, 8/2, 10, 12/1, 12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, 6/1, 6/2, 7/1, 7/2, 8/1, 8/2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гол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/1, 6/2, 1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4, 6, 8, 16, 18, 20/1, 20/2, 22/1, 22/2, 26, 2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енко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7-а, 17, 15, 13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ече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восто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вриче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2, 2/4, 5, 7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ари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-б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хан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, 5, 7, 11, 13, 15, 17, 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Некрас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/1, 5/2, 7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2-ая Степ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9, 11, 13, 15, 17, 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Гастелло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8, 27, 28, 29, 31, 3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29:00Z</dcterms:created>
  <dc:creator>Трошин</dc:creator>
  <dc:description/>
  <cp:keywords/>
  <dc:language>en-US</dc:language>
  <cp:lastModifiedBy>Михайлова </cp:lastModifiedBy>
  <cp:lastPrinted>2022-09-13T20:55:00Z</cp:lastPrinted>
  <dcterms:modified xsi:type="dcterms:W3CDTF">2022-09-19T06:50:00Z</dcterms:modified>
  <cp:revision>5</cp:revision>
  <dc:subject/>
  <dc:title/>
</cp:coreProperties>
</file>