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13» сентября 2022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7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51"/>
        <w:gridCol w:w="1997"/>
        <w:gridCol w:w="418"/>
        <w:gridCol w:w="4259"/>
      </w:tblGrid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3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27-пг</w:t>
            </w:r>
            <w:r>
              <w:rPr/>
              <w:t xml:space="preserve">    </w:t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1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25-пг</w:t>
            </w:r>
            <w:r>
              <w:rPr/>
              <w:t xml:space="preserve">    </w:t>
            </w:r>
          </w:p>
        </w:tc>
      </w:tr>
      <w:tr>
        <w:trPr>
          <w:trHeight w:val="1605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аницы зоны чрезвычайной ситуации на территории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, 7, 8, 10, 11, 12, 14, 15/1, 15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бри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3/1, 13/2, 15, 17, 19/1, 19/2, 21/1, 21/2, 23, 25, 27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нер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1, 2/2, 3/1, 5/1, 5/2, 8/1, 8/2, 10, 12/1, 12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 1/2, 2/1, 2/2, 3/1, 3/2, 4/1, 4/2, 5, 6/1, 6/2, 7/1, 7/2, 8/1, 8/2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гол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/1, 6/2, 1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4, 6, 8, 16, 18, 20/1, 20/2, 22/1, 22/2, 26, 2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/1, 5/1, 5/2, 8/1, 10/2, 11/1, 11/2, 12, 21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енко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7-а, 17, 15, 13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ече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восто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вриче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, 2/4, 5, 7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ари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-б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хан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, 5, 7, 11, 13, 15, 17, 1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Некрас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/1, 5/2, 7/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01:00Z</dcterms:created>
  <dc:creator>Трошин</dc:creator>
  <dc:description/>
  <cp:keywords/>
  <dc:language>en-US</dc:language>
  <cp:lastModifiedBy>master</cp:lastModifiedBy>
  <cp:lastPrinted>2022-09-13T20:55:00Z</cp:lastPrinted>
  <dcterms:modified xsi:type="dcterms:W3CDTF">2022-10-16T23:59:00Z</dcterms:modified>
  <cp:revision>7</cp:revision>
  <dc:subject/>
  <dc:title/>
</cp:coreProperties>
</file>