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3» августа 2022 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2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а территории Дальнереченского городского округа режима повышенной готовности</w:t>
      </w:r>
    </w:p>
    <w:p>
      <w:pPr>
        <w:pStyle w:val="Normal"/>
        <w:spacing w:lineRule="auto" w:line="360"/>
        <w:ind w:left="284" w:firstLine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3012.2003 № 794 «О единой государственной системе предупреждения и ликвидации чрезвычайных ситуаций», на основании Устава Дальнереченского городского округа, в связи с улучшением погодных условий 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 xml:space="preserve">1. 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с 23 августа 2022 года отменить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главы Дальнереченского городского округа Приморского края от 022.08.2022 № 21-пг «О введении на территории Дальнереченского городского округа Приморского края режима повышенной готовности»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34:00Z</dcterms:created>
  <dc:creator>Трошин</dc:creator>
  <dc:description/>
  <dc:language>en-US</dc:language>
  <cp:lastModifiedBy>Воронин</cp:lastModifiedBy>
  <cp:lastPrinted>2022-08-23T09:33:00Z</cp:lastPrinted>
  <dcterms:modified xsi:type="dcterms:W3CDTF">2022-08-22T23:34:00Z</dcterms:modified>
  <cp:revision>2</cp:revision>
  <dc:subject/>
  <dc:title/>
</cp:coreProperties>
</file>