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5pt;height:45.15pt" filled="f" o:ole="">
            <v:imagedata r:id="rId3" o:title=""/>
          </v:shape>
          <o:OLEObject Type="Embed" ProgID="" ShapeID="ole_rId2" DrawAspect="Content" ObjectID="_202156665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6»  декабря 2013 год                 г. Дальнереченск                                  № 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                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bookmarkStart w:id="0" w:name="__DdeLink__459_18840262"/>
      <w:r>
        <w:rPr>
          <w:b/>
          <w:sz w:val="26"/>
          <w:szCs w:val="26"/>
        </w:rPr>
        <w:t xml:space="preserve">Об утверждении   состава, Положения и плана работы                                            </w:t>
      </w:r>
      <w:bookmarkStart w:id="1" w:name="__DdeLink__447_18840262"/>
      <w:r>
        <w:rPr>
          <w:b/>
          <w:sz w:val="26"/>
          <w:szCs w:val="26"/>
        </w:rPr>
        <w:t>а</w:t>
      </w:r>
      <w:bookmarkStart w:id="2" w:name="__DdeLink__10_785708369"/>
      <w:r>
        <w:rPr>
          <w:b/>
          <w:sz w:val="26"/>
          <w:szCs w:val="26"/>
        </w:rPr>
        <w:t>нтитеррористической комиссии   Дальнереченского  городского округа по п</w:t>
      </w:r>
      <w:bookmarkStart w:id="3" w:name="__DdeLink__443_18840262"/>
      <w:r>
        <w:rPr>
          <w:b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0"/>
      <w:bookmarkEnd w:id="1"/>
      <w:bookmarkEnd w:id="2"/>
      <w:bookmarkEnd w:id="3"/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   Указом Президента  Российской Федерации от 15.02.2006 года № 116 «О мерах по противодействию терроризму», решения антитеррористической комиссии  Приморского края от 22.12.2006 года «Об образовании в муниципальных районах и городских округах Приморского края антитеррористических комиссий по профилактике терроризма и экстремизма, минимизации и ликвидации последствий их проявлений», а также совершенствования государственной системы предупреждения угроз терроризма и экстремизма Дальнереченского городского округа.</w:t>
      </w:r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ЯЮ: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Утвердить состав </w:t>
      </w:r>
      <w:bookmarkStart w:id="4" w:name="__DdeLink__20_867844662"/>
      <w:r>
        <w:rPr>
          <w:sz w:val="26"/>
          <w:szCs w:val="26"/>
        </w:rPr>
        <w:t>антитеррористической комиссии Дальнереченского  городского округа по п</w:t>
      </w:r>
      <w:bookmarkStart w:id="5" w:name="__DdeLink__443_18840262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5"/>
      <w:r>
        <w:rPr>
          <w:sz w:val="26"/>
          <w:szCs w:val="26"/>
        </w:rPr>
        <w:t xml:space="preserve"> (прилагается)</w:t>
      </w:r>
      <w:bookmarkEnd w:id="4"/>
      <w:r>
        <w:rPr>
          <w:sz w:val="26"/>
          <w:szCs w:val="26"/>
        </w:rPr>
        <w:t xml:space="preserve">.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.Утвердить Положение об антитеррористической комиссии Дальнереченского  городского округа по п</w:t>
      </w:r>
      <w:bookmarkStart w:id="6" w:name="__DdeLink__443_188402624"/>
      <w:r>
        <w:rPr>
          <w:color w:val="000000"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6"/>
      <w:r>
        <w:rPr>
          <w:color w:val="000000"/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Утвердить план работы антитеррористической комиссии Дальнереченского  городского округа по п</w:t>
      </w:r>
      <w:bookmarkStart w:id="7" w:name="__DdeLink__443_188402621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7"/>
      <w:r>
        <w:rPr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Администрации Дальнереченского городского округа (Старков) довести данное постановление до членов антитеррористической комисс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Постановление главы Дальнереченского городского округа от  12.02.2007 года №8 «О создании антитеррористической комиссии Дальнереченского городского округа», счит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6.Настоящее постановление </w:t>
      </w:r>
      <w:r>
        <w:rPr>
          <w:color w:val="000000"/>
          <w:sz w:val="26"/>
          <w:szCs w:val="26"/>
        </w:rPr>
        <w:t>опубликовать в средствах массовой информации и разместить на официальном Интернет –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7.Настоящее постановление вступает в силу со дня его опубликования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городского округа                                                                               М.Ю.Филипенко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№ </w:t>
      </w:r>
      <w:r>
        <w:rPr>
          <w:sz w:val="26"/>
          <w:szCs w:val="26"/>
        </w:rPr>
        <w:t xml:space="preserve">28   от 16 декабря 2013г.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нтитеррористической комиссии   Дальнереченского  городского округа по п</w:t>
      </w:r>
      <w:bookmarkStart w:id="8" w:name="__DdeLink__443_188402622"/>
      <w:r>
        <w:rPr>
          <w:b/>
          <w:sz w:val="28"/>
          <w:szCs w:val="28"/>
        </w:rPr>
        <w:t>рофилактике терроризма и экстремизма, минимизации и ликвидации последствий их про</w:t>
      </w:r>
      <w:bookmarkEnd w:id="8"/>
      <w:r>
        <w:rPr>
          <w:b/>
          <w:sz w:val="28"/>
          <w:szCs w:val="28"/>
        </w:rPr>
        <w:t>яв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79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5130"/>
        <w:gridCol w:w="1804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должности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илипенко Михаил </w:t>
            </w:r>
          </w:p>
          <w:p>
            <w:pPr>
              <w:pStyle w:val="Style16"/>
              <w:rPr/>
            </w:pPr>
            <w:r>
              <w:rPr/>
              <w:t>Юр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лава Дальнереченского городского округа - председатель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-0-6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арков Сергей Владими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Глава администрации Дальнереченского городского округа - заместитель </w:t>
            </w:r>
          </w:p>
          <w:p>
            <w:pPr>
              <w:pStyle w:val="Style16"/>
              <w:snapToGrid w:val="false"/>
              <w:rPr/>
            </w:pPr>
            <w:r>
              <w:rPr/>
              <w:t>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7-2-6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Шульга Максим </w:t>
            </w:r>
          </w:p>
          <w:p>
            <w:pPr>
              <w:pStyle w:val="Style16"/>
              <w:rPr/>
            </w:pPr>
            <w:r>
              <w:rPr/>
              <w:t>Анто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чальник отдела УФСБ Приморского края по г.Дальнереченску и Дальнереченскому муниципальному району - заместитель 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5-1-9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пиридонов Роман </w:t>
            </w:r>
          </w:p>
          <w:p>
            <w:pPr>
              <w:pStyle w:val="Style16"/>
              <w:rPr/>
            </w:pPr>
            <w:r>
              <w:rPr/>
              <w:t xml:space="preserve">Сергеевич 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едущий специалист 1 разряда отдела по делам ГО,ЧС и мобилизационной работе - секретарь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</w:t>
            </w:r>
            <w:bookmarkStart w:id="9" w:name="__DdeLink__9_432384017"/>
            <w:r>
              <w:rPr/>
              <w:t xml:space="preserve"> раб</w:t>
            </w:r>
            <w:bookmarkEnd w:id="9"/>
            <w:r>
              <w:rPr/>
              <w:t>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Аникин Евгений </w:t>
            </w:r>
          </w:p>
          <w:p>
            <w:pPr>
              <w:pStyle w:val="Style16"/>
              <w:snapToGrid w:val="false"/>
              <w:rPr/>
            </w:pPr>
            <w:r>
              <w:rPr/>
              <w:t>Никола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иректор КГКУ 4 ОПС по охране Приморского края Дальнереченского городского округа и Дальнереченского муниципального района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2-4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уль Александр </w:t>
            </w:r>
          </w:p>
          <w:p>
            <w:pPr>
              <w:pStyle w:val="Style16"/>
              <w:rPr/>
            </w:pPr>
            <w:r>
              <w:rPr/>
              <w:t>Ива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чальник отдела по делам ГО,ЧС и мобилизационной работе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елезняков Константин Анатол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МО МВД России «Дальнереченский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-0-3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алугин Константин Викто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отдела надзорной деятельности г.Дальнереченск и Дальнереченского муниципального района УНД ГУ МЧС России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7-98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узнецова Галина Михайло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специалист эксперт Территориального отдела управления Федеральной службы по надзору в сфере защиты прав потребителей и благополучия человека по Приморскому краю в г.Лесозаводск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9-00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исарец Елена </w:t>
            </w:r>
          </w:p>
          <w:p>
            <w:pPr>
              <w:pStyle w:val="Style16"/>
              <w:snapToGrid w:val="false"/>
              <w:rPr/>
            </w:pPr>
            <w:r>
              <w:rPr/>
              <w:t>Геннадье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врач КГБУЗ «Дальнереченская ЦГБ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-7-61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ергачев Михаил </w:t>
            </w:r>
          </w:p>
          <w:p>
            <w:pPr>
              <w:pStyle w:val="Style16"/>
              <w:snapToGrid w:val="false"/>
              <w:rPr/>
            </w:pPr>
            <w:r>
              <w:rPr/>
              <w:t>Алексе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.о начальника Службы в г.Дальнереченск пограничного управления ФСБ РФ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0-56 раб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/>
      <w:ind w:left="432" w:right="0" w:hanging="432"/>
      <w:outlineLvl w:val="0"/>
    </w:pPr>
    <w:rPr>
      <w:i/>
      <w:iCs/>
      <w:sz w:val="2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  <w:ind w:left="0" w:right="0" w:firstLine="709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22:00Z</dcterms:created>
  <dc:creator>user46</dc:creator>
  <dc:description/>
  <cp:keywords/>
  <dc:language>en-US</dc:language>
  <cp:lastModifiedBy>user46</cp:lastModifiedBy>
  <cp:lastPrinted>2014-02-24T12:42:00Z</cp:lastPrinted>
  <dcterms:modified xsi:type="dcterms:W3CDTF">2014-02-24T07:22:00Z</dcterms:modified>
  <cp:revision>2</cp:revision>
  <dc:subject/>
  <dc:title>План</dc:title>
</cp:coreProperties>
</file>