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« 20 » февраля   2014г. № 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улучшению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ояния противопожарного водоснабжения на территории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льнереченского городского округа на 2014-2016 годы</w:t>
      </w:r>
    </w:p>
    <w:tbl>
      <w:tblPr>
        <w:tblW w:w="15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60"/>
        <w:gridCol w:w="2113"/>
        <w:gridCol w:w="5756"/>
        <w:gridCol w:w="183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left="113" w:right="20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//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Планируемые мероприятия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исполнения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исполнител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 xml:space="preserve">Отметка о 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ind w:right="20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right="20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right="20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/>
            </w:pPr>
            <w:r>
              <w:rPr/>
              <w:t xml:space="preserve">Создание межведомственной комиссии по выполнению требований пожарной безопасности в части касающейся противопожарного водоснабжения на территории Дальнереченского городского ок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/>
            </w:pPr>
            <w:r>
              <w:rPr/>
              <w:t>Администрация Дальнереченского городского окру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right="20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/>
            </w:pPr>
            <w:r>
              <w:rPr/>
              <w:t>Провести общую инвентаризацию источников противопожарного водоснабжения на территории Дальнереченского городского ок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май,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октябрь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межведомственная коми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/>
            </w:pPr>
            <w:r>
              <w:rPr/>
              <w:t>Формирование  и уточнение единой базы данных по источникам противопожарного водоснабжения Дальнереченского городского ок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май,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октябрь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межведомственная коми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Проверка  соответствия нормам пожарной безопасности всех источников противопожарного водоснабжения объектов социальной сферы, культурно-массовых, детских, медицинских, а также многоквартирных жилых домов на территории Дальнереченского городского округ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май,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октябрь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межведомственная коми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/>
            </w:pPr>
            <w:r>
              <w:rPr/>
              <w:t>Проверка с  детальным анализом противопожарной обстановки на территории Дальнереченского городского округа и выработка конкретных решений по достижению требуемого уровня пожарной безопас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br/>
              <w:t xml:space="preserve"> май,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октябрь</w:t>
              <w:b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межведомственная коми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ind w:right="20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/>
            </w:pPr>
            <w:r>
              <w:rPr/>
              <w:t>Определение безводных районов на территории Дальнереченского городского округа, разработка инженерных решений или  вариантов компенсирующих мероприятия по обеспечению данных районов требуемым запасом воды для целей пожаротуш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август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>межведомственная коми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both"/>
              <w:rPr/>
            </w:pPr>
            <w:r>
              <w:rPr/>
              <w:t>Создание и оснащение на предприятиях, организациях, учреждениях Дальнереченского городского округа нештатных пожарно-спасательных формирова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spacing w:lineRule="auto" w:line="360"/>
              <w:rPr/>
            </w:pPr>
            <w:r>
              <w:rPr/>
              <w:t>Администрация Дальнереченского городского окру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left="2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2:39:00Z</dcterms:created>
  <dc:creator>User</dc:creator>
  <dc:description/>
  <cp:keywords/>
  <dc:language>en-US</dc:language>
  <cp:lastModifiedBy>USER</cp:lastModifiedBy>
  <cp:lastPrinted>2013-07-11T14:22:00Z</cp:lastPrinted>
  <dcterms:modified xsi:type="dcterms:W3CDTF">2014-02-24T04:30:00Z</dcterms:modified>
  <cp:revision>6</cp:revision>
  <dc:subject/>
  <dc:title>  «УТВЕРЖДАЮ»                                                                                                                                                  «СОГЛАСОВАНО»</dc:title>
</cp:coreProperties>
</file>