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1» июня 2020г</w:t>
            </w:r>
            <w:r>
              <w:rPr>
                <w:sz w:val="28"/>
                <w:szCs w:val="28"/>
              </w:rPr>
              <w:t xml:space="preserve">.   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отвращению заноса и распространения вируса африканской чумы свиней на территор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РФ от 14.05.193г. № 4979-1 «О ветеринарии» и в  целях предотвращения заноса и распространения вируса африканской чумы сви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ю Дальнереченского городского округ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вести с  12.00  11.06.2020 года  в границах Дальнереченского городского округа  режим функционирования – повышенная готовность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2. Утвердить План организационно-хозяйственных, ветеринарно-санитарных мероприятий по предотвращению заноса и распространения вируса африканской чумы свиней на </w:t>
      </w:r>
      <w:r>
        <w:rPr>
          <w:sz w:val="28"/>
          <w:szCs w:val="28"/>
        </w:rPr>
        <w:t>территорию  Дальнереченского городского округа (прилагается)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Отделу  по делам ГО,ЧС и мобилизационной работе  администрации  Дальнереченского городского округа  (Гуль)  в целях предупреждения распространения вируса </w:t>
      </w:r>
      <w:r>
        <w:rPr>
          <w:bCs/>
          <w:sz w:val="28"/>
          <w:szCs w:val="28"/>
        </w:rPr>
        <w:t xml:space="preserve">африканской чумы свиней на территорию </w:t>
      </w:r>
      <w:r>
        <w:rPr>
          <w:sz w:val="28"/>
          <w:szCs w:val="28"/>
        </w:rPr>
        <w:t xml:space="preserve">Дальнереченского городского округа, организовать проведение разъяснительной и просветительской работы среди населения о соблюдении необходимых мер по предупреждению заболевания </w:t>
      </w:r>
      <w:r>
        <w:rPr>
          <w:bCs/>
          <w:sz w:val="28"/>
          <w:szCs w:val="28"/>
        </w:rPr>
        <w:t>африканской чумы свиней животных в личных хозяйствах граждан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4. Рекомендовать </w:t>
      </w:r>
      <w:r>
        <w:rPr>
          <w:sz w:val="28"/>
          <w:szCs w:val="28"/>
        </w:rPr>
        <w:t>КГБУ «Дальнереченская  ветеринарная станция по борьбе с болезнями животных» (Осинцев) усилить контроль за соблюдением руководителями организаций и предприятий всех форм собственности, занятыми  хранением и реализацией свиноводческой продукции, ветеринарно-санитарных прав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Данное  постановление   разместить на официальном сайте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А.А. Павл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0-03-26T17:28:00Z</cp:lastPrinted>
  <dcterms:modified xsi:type="dcterms:W3CDTF">2020-06-11T07:52:00Z</dcterms:modified>
  <cp:revision>103</cp:revision>
  <dc:subject/>
  <dc:title/>
</cp:coreProperties>
</file>