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30 сентября 2019 г.             г. Дальнереченск                             № 28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 по проекту межевания территории </w:t>
      </w:r>
      <w:r>
        <w:rPr>
          <w:bCs/>
          <w:sz w:val="28"/>
          <w:szCs w:val="28"/>
        </w:rPr>
        <w:t>в границах улиц Рябуха - Чапаева – 50 лет ВЛКСМ – Волочаевская,  в кадастровом квартале № 25:29:010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 соответствии со </w:t>
      </w:r>
      <w:r>
        <w:rPr>
          <w:sz w:val="28"/>
          <w:szCs w:val="28"/>
        </w:rPr>
        <w:t xml:space="preserve">ст. 5.1, 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административным регламентом </w:t>
      </w:r>
      <w:r>
        <w:rPr>
          <w:color w:val="000000"/>
          <w:sz w:val="28"/>
          <w:szCs w:val="28"/>
          <w:lang w:eastAsia="ru-RU"/>
        </w:rPr>
        <w:t>по предоставлению муниципальной услуги «</w:t>
      </w:r>
      <w:r>
        <w:rPr>
          <w:bCs/>
          <w:color w:val="000000"/>
          <w:sz w:val="28"/>
          <w:szCs w:val="28"/>
          <w:lang w:eastAsia="ru-RU"/>
        </w:rPr>
        <w:t xml:space="preserve">Принятие решения об утверждении документации по планировке территории Дальнереченского городского округа по заявлениям физических и юридических лиц» от 05.10.2018 № 729, </w:t>
      </w:r>
      <w:r>
        <w:rPr>
          <w:sz w:val="28"/>
          <w:szCs w:val="28"/>
        </w:rPr>
        <w:t xml:space="preserve">положением </w:t>
      </w:r>
      <w:r>
        <w:rPr>
          <w:sz w:val="28"/>
          <w:szCs w:val="28"/>
          <w:lang w:eastAsia="ru-RU"/>
        </w:rPr>
        <w:t>«О порядке организации и проведения общественных обсуждений или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 от 26.02.2019г. № 18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в актуальной редакции от 27.08.2019г. № 78), рассмотрев заявление Шершневой Елены Сергеев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1. Назначить по инициативе администрации Дальнереченского городского округа, проведение публичных слушаний по Проекту межевания территории,</w:t>
      </w:r>
      <w:r>
        <w:rPr>
          <w:bCs/>
          <w:sz w:val="28"/>
          <w:szCs w:val="28"/>
        </w:rPr>
        <w:t xml:space="preserve"> подготовленному Шершневой Еленой Сергеевной, за счет собственных средств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ru-RU"/>
        </w:rPr>
        <w:t xml:space="preserve">Проект, выносимый на публичные слушания:  </w:t>
      </w:r>
      <w:r>
        <w:rPr>
          <w:color w:val="000000"/>
          <w:sz w:val="28"/>
          <w:szCs w:val="28"/>
        </w:rPr>
        <w:t>Проект</w:t>
      </w:r>
      <w:r>
        <w:rPr>
          <w:sz w:val="28"/>
          <w:szCs w:val="28"/>
        </w:rPr>
        <w:t xml:space="preserve"> межевания территории </w:t>
      </w:r>
      <w:r>
        <w:rPr>
          <w:bCs/>
          <w:sz w:val="28"/>
          <w:szCs w:val="28"/>
        </w:rPr>
        <w:t>в границах улиц Рябуха - Чапаева – 50 лет ВЛКСМ – Волочаевская, в кадастровом квартале № 25:29:010104,</w:t>
      </w:r>
      <w:r>
        <w:rPr>
          <w:sz w:val="28"/>
          <w:szCs w:val="28"/>
        </w:rPr>
        <w:t xml:space="preserve"> в г. Дальнереченск, Приморского края (далее – Проект межевания)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бличные слушания по Проекту межевания провести 1 ноября 2019г. в 17.30, в форме собрания, с участием жителей, проживающих в границах территории, в отношении которой подготовлен проект межевания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проведения публичных слушаний: Приморский край, г.Дальнереченск, ул. Рябуха, д.9. 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3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менее одного месяца и не более трех месяцев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Экспозиция Проекта межевания доступна к рассмотрению с 4 октября 2019 по 1 ноября 2019, на стенде в отделе архитектуры и градостроительства, по адресу: Приморский край, г. Дальнереченск, ул. Победы, д.13, кабинет 44. 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Регистрация посетителей экспозиции осуществляется специалистом отдела архитектуры и градостроительства в журнале учета посетителей,</w:t>
      </w:r>
      <w:r>
        <w:rPr>
          <w:color w:val="000000"/>
          <w:sz w:val="28"/>
          <w:szCs w:val="28"/>
        </w:rPr>
        <w:t xml:space="preserve"> в рабочие дни, с 15.00 до 17.00. 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замечания </w:t>
      </w:r>
      <w:r>
        <w:rPr>
          <w:sz w:val="28"/>
          <w:szCs w:val="28"/>
        </w:rPr>
        <w:t xml:space="preserve">по Проекту межевания от зарегистрированных посетителей экспозиции вносятся в указанный журнал. 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оект межевания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4 октября 2019г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межевания – и.о. главы администрации Дальнереченского городского округа Васильева Сергея Ивано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настоящее постановление  на официальном Интернет-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.о. главы администрации Дальнереченского городского округа С.И.Василь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4:00Z</dcterms:created>
  <dc:creator>User</dc:creator>
  <dc:description/>
  <cp:keywords/>
  <dc:language>en-US</dc:language>
  <cp:lastModifiedBy>adm21</cp:lastModifiedBy>
  <cp:lastPrinted>2019-09-26T18:14:00Z</cp:lastPrinted>
  <dcterms:modified xsi:type="dcterms:W3CDTF">2019-09-29T22:19:00Z</dcterms:modified>
  <cp:revision>4</cp:revision>
  <dc:subject/>
  <dc:title> </dc:title>
</cp:coreProperties>
</file>