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июня 2019г.                          г. Дальнереченск                                      № 11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205:12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205:12, по адресу: Приморский край, г. Дальнереченск, ул. Производственная, д.3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0,5 метров со стороны смежного земельного участка, расположенного по адресу: г.Дальнереченск, ул. Производственная, д.36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Производственная, д.38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06 июн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20 июня 2019г. Время проведения: 17:00 - 18:00ч. Место проведения: прилегающая территория к земельному участку, расположенному по  адресу: г. Дальнереченск, ул. Производственная, д.3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59:00Z</dcterms:created>
  <dc:creator>User</dc:creator>
  <dc:description/>
  <cp:keywords/>
  <dc:language>en-US</dc:language>
  <cp:lastModifiedBy>master</cp:lastModifiedBy>
  <cp:lastPrinted>2019-06-03T14:33:00Z</cp:lastPrinted>
  <dcterms:modified xsi:type="dcterms:W3CDTF">2019-06-10T03:04:00Z</dcterms:modified>
  <cp:revision>30</cp:revision>
  <dc:subject/>
  <dc:title> </dc:title>
</cp:coreProperties>
</file>