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Дальнереченского городского округа  за 2018 год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Утвердить отчет об исполнении бюджета Дальнереченского городского округа  за 2018 год по доходам в сумме 564 919 245,15 руб., по расходам в сумме 564 385 759,82 руб., с превышением доходов над расходами (профицит) в сумме 533 485,33 руб.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2. Утвердить показатели доходов бюджета Дальнереченского городского округа за 2018 год по кодам классификации доходов бюджетов согласно </w:t>
      </w:r>
      <w:hyperlink w:anchor="sub_2000">
        <w:r>
          <w:rPr>
            <w:rStyle w:val="InternetLink"/>
            <w:sz w:val="28"/>
            <w:szCs w:val="28"/>
            <w:lang w:eastAsia="ru-RU"/>
          </w:rPr>
          <w:t>приложению 2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3. Утвердить показатели доходов бюджета Дальнереченского городского округа за 2018 год по кодам видов доходов, подвидов доходов, классификации операций сектора государственного управления, относящихся к доходам местного бюджета, согласно </w:t>
      </w:r>
      <w:hyperlink w:anchor="sub_3000">
        <w:r>
          <w:rPr>
            <w:rStyle w:val="InternetLink"/>
            <w:sz w:val="28"/>
            <w:szCs w:val="28"/>
            <w:lang w:eastAsia="ru-RU"/>
          </w:rPr>
          <w:t>приложению 3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4. Утвердить показатели расходов бюджета Дальнереченского городского округа за 2018 год по разделам, подразделам, целевым статьям и видам расходов классификации расходов бюджетов согласно </w:t>
      </w:r>
      <w:hyperlink w:anchor="sub_5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4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5. Утвердить показатели расходов бюджета Дальнереченского городского округа за 2018 год в ведомственной структуре расходов бюджетов согласно </w:t>
      </w:r>
      <w:hyperlink w:anchor="sub_4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5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6. Утвердить показатели расходов бюджета Дальнереченского городского округа за 2018 год на финансовое обеспечение  муниципальных программ и непрограммных направлений деятельности согласно </w:t>
      </w:r>
      <w:hyperlink w:anchor="sub_8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6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7. Утвердить показатели расходов бюджета Дальнереченского городского округа за 2018 год по разделам и подразделам классификации расходов бюджетов согласно </w:t>
      </w:r>
      <w:hyperlink w:anchor="sub_6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7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Утвердить показатели расходов бюджета Дальнереченского городского округа по расходованию средств резервного фонда администрации Дальнереченского городского округа за 2018 год согласно приложению 8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9. Утвердить показатели источников финансирования дефицита бюджета Дальнереченского городского округа за 2018 год по кодам классификации источников финансирования дефицитов бюджетов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9 к настоящему решению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10. Утвердить показатели источников финансирования дефицита бюджета Дальнереченского городского округа за 2018 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</w:t>
      </w:r>
      <w:hyperlink w:anchor="sub_10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10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11. Утвердить отчет об использовании бюджетных ассигнований дорожного фонда Дальнереченского городского округа за 2018 год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11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1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 А.А. Пав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1:55:00Z</dcterms:created>
  <dc:creator>user31</dc:creator>
  <dc:description/>
  <cp:keywords/>
  <dc:language>en-US</dc:language>
  <cp:lastModifiedBy>user33</cp:lastModifiedBy>
  <cp:lastPrinted>2015-04-01T09:23:00Z</cp:lastPrinted>
  <dcterms:modified xsi:type="dcterms:W3CDTF">2019-03-20T05:24:00Z</dcterms:modified>
  <cp:revision>9</cp:revision>
  <dc:subject/>
  <dc:title>  </dc:title>
</cp:coreProperties>
</file>