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марта 2019г.                г. Дальнереченск                                      № 02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3:125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 xml:space="preserve">на  земельном участке с кадастровым номером 25:29:010103:125, по адресу: Приморский край, г. Дальнереченск, ул. Михаила Личенко, д.61,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3 метра со стороны смежного земельного участка, расположенного по адресу: г.Дальнереченск, ул.Рябуха, д.50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  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Рябуха, д.50</w:t>
      </w:r>
      <w:r>
        <w:rPr>
          <w:b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7 марта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Дата проведения публичных слушаний: 18 марта 2019г. Время проведения: 16:00 - 17:00ч. Место проведения: прилегающая территория к земельному участку, расположенному по  адресу: г. Дальнереченск, ул. Михаила Личенко, д.6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8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3-01T11:53:00Z</cp:lastPrinted>
  <dcterms:modified xsi:type="dcterms:W3CDTF">2019-03-05T01:31:00Z</dcterms:modified>
  <cp:revision>3</cp:revision>
  <dc:subject/>
  <dc:title> </dc:title>
</cp:coreProperties>
</file>