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«26» февраля 2025г.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0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повышению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ойчивого функционирования организаций в </w:t>
      </w:r>
    </w:p>
    <w:p>
      <w:pPr>
        <w:pStyle w:val="Style17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м городском округе</w:t>
      </w:r>
    </w:p>
    <w:p>
      <w:pPr>
        <w:pStyle w:val="Style17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.02.1998 28-ФЗ «О гражданской обороне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в целях обеспечения устойчивого функционирования организаций, необходимых для выживания населения при военных конфликтах или вследствие этих конфликто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Дальнереченского городского округа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овышению устойчивого функционирования организаций в Дальнереченском городском округе и утвердить ее состав (приложение № 1).</w:t>
      </w:r>
    </w:p>
    <w:p>
      <w:pPr>
        <w:pStyle w:val="Style17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Комиссии по повышению устойчивого функционирования организаций в Дальнереченском городском округе (приложение № 2)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екомендовать руководителям организаций и предприятий независимо от форм собственности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уществлять руководство по разработке и проведению мероприятий по повышению устойчивости функционирования объектов экономики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оответствии с настоящим постановлени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настоящего постановления возложить  на  первого заместителя главы администрации Дальнереченского городского округа Е.А. Стари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УТВЕРЖДЕН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ind w:left="284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6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>февра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 xml:space="preserve"> г. №</w:t>
      </w:r>
      <w:r>
        <w:rPr>
          <w:sz w:val="26"/>
          <w:szCs w:val="26"/>
          <w:u w:val="single"/>
        </w:rPr>
        <w:t xml:space="preserve"> 10-пг</w:t>
      </w:r>
      <w:r>
        <w:rPr>
          <w:sz w:val="26"/>
          <w:szCs w:val="26"/>
        </w:rPr>
        <w:tab/>
        <w:tab/>
      </w:r>
    </w:p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повышению устойчивого функционирования организаций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553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арков Сергей Владимиро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ава Дальнереченского городского округа – председатель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арикова Екатерина Александро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ервый заместитель главы администрации Дальнереченского городского округа – заместитель председателя  комиссии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уль Александр Ивано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чальник отдела по делам ГО,ЧС и мобилизационной работе администрации Дальнереченского городского округа – секретарь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ражников Владимир Евгенье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чальник отдела благоустройства и дорожного хозяйства МКУ «Управление жилищно-коммунального хозяйства Дальнереченского городского округа» –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аврилова Светлана Викторо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чальник управления финансов </w:t>
            </w:r>
            <w:r>
              <w:rPr/>
              <w:t>администрации Дальнереченского городского округа -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аврилюк Александр Петро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Начальник Дальнереченского теплового района филиала «Лесозаводский» КГУП «Примтеплоэнерго»</w:t>
            </w:r>
            <w:r>
              <w:rPr/>
              <w:t xml:space="preserve"> –</w:t>
            </w:r>
            <w:r>
              <w:rPr>
                <w:bCs/>
              </w:rPr>
              <w:t xml:space="preserve"> член комиссии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родний Сергей Владимиро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участка «Дальнереченский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О «Примавтодор»  филиала «Пожарский»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лен комиссии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уцалюк Юлия Николае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культуры Дальнереченского городского округа» -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гачёва Ирина Александро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 ООО  «Дальнереченская энергосетевая компания» по доверенности –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менецкая Виктория Виталье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.о. начальника  организационно-информационного отдела  администрации Дальнереченского городского округа -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узнецова Анна Владимиро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Дальнереченского городского округа –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укьяненко Любовь Александро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нженер ЛТЦ «Ростелеком» –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тюшкина Валентина Николае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чальник отдела предпринимательства и потребительского рынка администрации Дальнереченского городского округа – член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льник Николай Николае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ХОЗУ Дальнереченского городского округа» -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изюк Андрей Анатолье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лавный врач КГБУЗ «Дальнереченская ЦГБ» -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оценко Евгений Александрович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4 ОПС Приморского края по</w:t>
            </w:r>
          </w:p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е Дальнереченского городского округа и Дальнереченского муниципального района –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 комиссии (по согласованию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атеева Татьяна Валерье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Дальнереченского городского округа -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Харитонова Ольга Владимиро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  Территори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а управления  Федеральной  службы  по  надзору  в сфере  защиты  прав  потребителей  и  благополучия человека  по  Приморскому  краю 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. Лесозаводск –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итько Наталья Николае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образования» Дальнереченского городского округа -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овкун Галина Николае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отно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дминистрации Дальнереченского городского округа – член комисси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ернышова Юлия Валентиновна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имущества администрации Дальнереченского городского округа - член комиссии</w:t>
            </w:r>
          </w:p>
        </w:tc>
      </w:tr>
    </w:tbl>
    <w:p>
      <w:pPr>
        <w:pStyle w:val="Normal"/>
        <w:spacing w:lineRule="auto" w:line="360"/>
        <w:ind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                                                                          </w:t>
      </w:r>
    </w:p>
    <w:p>
      <w:pPr>
        <w:pStyle w:val="21"/>
        <w:tabs>
          <w:tab w:val="clear" w:pos="708"/>
          <w:tab w:val="left" w:pos="670" w:leader="none"/>
        </w:tabs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УТВЕРЖДЕН 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становлением  главы</w:t>
      </w:r>
    </w:p>
    <w:p>
      <w:pPr>
        <w:pStyle w:val="21"/>
        <w:tabs>
          <w:tab w:val="clear" w:pos="708"/>
          <w:tab w:val="left" w:pos="670" w:leader="none"/>
        </w:tabs>
        <w:spacing w:lineRule="auto" w:line="240" w:before="0" w:after="0"/>
        <w:ind w:left="284" w:right="142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ind w:left="284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6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февра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 xml:space="preserve"> г. №</w:t>
      </w:r>
      <w:r>
        <w:rPr>
          <w:sz w:val="26"/>
          <w:szCs w:val="26"/>
          <w:u w:val="single"/>
        </w:rPr>
        <w:t xml:space="preserve"> 10-пг</w:t>
      </w:r>
      <w:r>
        <w:rPr>
          <w:sz w:val="26"/>
          <w:szCs w:val="26"/>
        </w:rPr>
        <w:tab/>
        <w:tab/>
      </w:r>
    </w:p>
    <w:p>
      <w:pPr>
        <w:pStyle w:val="Normal"/>
        <w:ind w:left="284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284" w:right="142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 Комиссии по повышению устойчивого функционирования организаций в Дальнереченском городском округе</w:t>
      </w:r>
    </w:p>
    <w:p>
      <w:pPr>
        <w:pStyle w:val="Normal"/>
        <w:spacing w:lineRule="auto" w:line="360"/>
        <w:ind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3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комиссии по повышению устойчивости функционирования организаций в военное время на территории Дальнереченского городского округа определяет статус и порядок деятельности комиссии по повышению устойчивости функционирования организаций в военное время (далее — Комиссия)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создается в целях решения задач, связанных с обеспечением устойчивости функционирования организаций на территории Дальнереченского городского округа (далее - организаций), необходимых для выживания населения при военных конфликтах или вследствие этих конфликт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омиссия является постоянно действующим органом, обеспечивающим планирование и выполнение мероприятий по повышению устойчивости функционирования организаций в военное врем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ительства Приморского края, муниципальными нормативными правовыми актами, а также настоящим Положением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остав Комиссии формируется из числа руководящего состава органов местного самоуправления округа и представителей территориальных органов федеральных органов исполнительной власти, руководителей предприятий и организаций привлекаемых по согласованию. </w:t>
      </w:r>
    </w:p>
    <w:p>
      <w:pPr>
        <w:pStyle w:val="Style17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задачей Комиссии является организация планирования и выполнения мероприятий по повышению устойчивости функционирования организаций, необходимых для выживания населения при военных конфликтах или вследствие этих конфликтов, направленных на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циональное размещение объектов экономики и инфраструктуры, а также средств производства в соответствии с требованиями инженерно-технических мероприятий гражданской оборон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ой маскировки в угрожаемый период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надежности функционирования систем и источников электро - тепло и водоснабжени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у и реализацию в мирное и военное время инженерно-технических мероприятий гражданской обороны, в том числе в проектах строительств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ние, подготовку и проведение аварийно-спасательных и других неотложных работ на объектах экономики, продолжающих работу в военное врем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защиты производственных фондов при воздействии на них современных средств поражения. </w:t>
      </w:r>
    </w:p>
    <w:p>
      <w:pPr>
        <w:pStyle w:val="Style17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ссии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Комиссия в соответствии с возложенной на нее задачей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проведение мероприятий по повышению устойчивости функционирования организаций в условиях военного времени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исследовательских работ по вопросам повышения устойчивости функционирования организаций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реализации организациями мероприятий по повышению устойчивости их функционирования в военное врем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у предложений, направленных на повышение устойчивости функционирования организаций, защиту персонала организаций и населения в условиях военного времени, и представление их Правительство Приморского кра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 с комиссиями по повышению устойчивости функционирования организаций, создаваемых администрацией Дальнереченского городского округа и организациям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выполнения мероприятий по повышению устойчивости функционирования организаций, в том числе путем заслушивания должностных лиц и руководителей, представителей соответствующих комиссий по повышению устойчивости функционировани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сборах, учениях, тренировках и других плановых мероприятиях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области повышения устойчивости функционирования финансово-экономического управления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и планирование по финансово-экономическому управлению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по обеспечению продовольствием, медикаментами, горюче-смазочными материалами в военное врем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ение степени финансовой устойчивости в военное врем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области повышения устойчивости функционирования топливно-энергетического комплекса, жилищно-коммунального хозяйства и строительства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степени устойчивости элементов и систем электро  и теплоснабжения, водо- и топливоснабжения, жилищно-коммунального хозяйства и строительства в условиях военного времен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возможности работы организаций от автономных источников энергоснабжения на территории  Дальнереченского городского округ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эффективности выполнения мероприятий по повышению устойчивости функционирования учреждений, организаци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у степени возможного разрушения основных производственных фондов и потерь производственных мощностей учреждений, организации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у предложений по повышению устойчивости функционирования топливно-энергетического комплекса, жилищно-коммунального хозяйства и строительства на территории Дальнереченского городского округ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области повышения устойчивости функционирования транспортной системы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выполнения мероприятий по повышению устойчивости функционирования транспортной систем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возможных потерь транспортных средств и разрушений транспортных коммуникаций и сооружений на них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по повышению устойчивости функционирования транспортной системы на территории Дальнереченского городского округ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области повышения устойчивости функционирования агропромышленного комплекса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выполнения мероприятий по снижению ущерба в животноводстве, растениеводстве и производстве продуктов питания и пищевого сырь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степени потерь мощностей агропромышленного комплекса, снижения объема производства продукции и предоставления услуг населению;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у предложений по повышению устойчивости функционирования агропромышленного комплекса на территории Дальнереченского городского округ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области повышения устойчивости функционирования социальной сферы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выполнения мероприятий по повышению устойчивости функционирования социальной сфер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по повышению устойчивости функционирования социальной сферы на территории Дальнереченского городского округ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 области повышения устойчивости систем управления, связи и оповещени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выполнения мероприятий по повышению устойчивости систем управления, связи и оповещения, в том числе способности дублирующих органов управления обеспечить непрерывное управление организациями при нарушении связи с основными органами управления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готовности системы оповещения руководящего состава органов управления всех уровней и населения Дальнереченского городского округ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по повышению устойчивости систем управления, связи и оповещения на территории Дальнереченского городского округа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 целях осуществления возложенных на нее функций Комиссия вправе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ть от исполнительных органов государственной власти Приморского края, органов местного самоуправления муниципального округа и организаций данные, необходимые для реализации возложенных на комиссию задач и функций на территории Дальнереченского городского округ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установленном порядке к участию в рассмотрении вопросов повышения устойчивости функционирования организаций представителей исполнительных органов государственной власти Приморского края, специалистов заинтересованных научно-исследовательских и иных организаций и общественных объединений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ировать разработку и проведение исследований в области повышения устойчивости функционирования организаций и рассматривать целесообразность практического осуществления мероприятий, разработанных по результатам проведенных исследований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участие в проведении исследований в области повышения устойчивости функционирования организаций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ивать руководителей и должностных лиц органов местного самоуправления на территории  Дальнереченского городского округа и организаций по вопросам повышения устойчивости функционирования организаций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заседания с приглашением членов комиссии по повышению устойчивости функционирования. 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 на территории  Дальнереченского городского округа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состав Комиссии входят председатель, заместитель председателя, секретарь и члены Комисс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едседатель Комиссии отвечает за организацию работы Комиссии и выполнение задач, возложенных на Комиссию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Председателя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плановые и внеплановые заседания Комисси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подготовку предложений по повышению устойчивости функционирования организаций в условиях военного времени для включения их в установленном законодательством Российской Федерации порядке в план гражданской обороны и защиты населения на территории Дальнереченского городского округ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взаимодействие Комиссии с комиссиями по повышению устойчивости функционирования организаций в военное время создаваемых органами местного самоуправления муниципального образования и организациям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ть и организовывать подготовку членов Комиссии в области гражданской обороны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меститель председателя Комиссии обязан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отсутствия председателя исполнять обязанности возложенные на последнего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боту Комиссии и ее рабочих групп по вопросам планирования и осуществления мероприятий по повышению устойчивости функционирования организаций в условиях военного времени на территории Яковлевского муниципального круг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исполнения решений и распоряжений председателя Комисс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Секретарь Комиссии обязан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атывать и организовывать согласование плана работы Комиссии на очередной год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проведение заседаний Комисси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вещать членов Комиссии и лиц, приглашенных на ее заседание, о дате, времени и месте проведения заседания Комиссии с указанием повестки дня заседани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тренировки по оповещению и сбору членов Комисси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протоколы заседаний и оформлять решения по их итогам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доведение решений Комиссии до исполнителей и контролировать их исполнение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отдельные поручения председателя Комиссии и его заместител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о средствами массовой информации по вопросам деятельности Комиссии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седания Комиссии проводятся не реже одного раза в год в соответствии с планом работы Комиссии, утверждаемым председателем Комисс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ведет протокол заседания Комиссии, в котором фиксирует ее решения и результаты голосования. Протокол заседания Комиссии подписывается председателем и секретарем Комисс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Заседание Комиссии является правомочным, если на нем присутствует более половины членов Комисс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принимается простым большинством голосов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Организационно-техническое обеспечение деятельности Комиссии осуществляет Глава Дальнереченского городского округа. </w:t>
      </w:r>
    </w:p>
    <w:p>
      <w:pPr>
        <w:pStyle w:val="Style17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чие группы Комиссии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Для непосредственного планирования, осуществления и контроля исполнения мероприятий по повышению устойчивости функционирования организаций в военное время на территории Дальнереченского городского округа  Комиссией создаются рабочие группы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финансово-экономическому управлению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вышению устойчивости функционирования топливно-энергетического комплекса, жилищно-коммунального хозяйства и строительств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вышению устойчивости функционирования транспортной систем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вышению устойчивости функционирования агропромышленного комплекс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вышению устойчивости функционирования социальной сфер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вышению устойчивости функционирования систем управления, связи и оповещ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Состав рабочих групп формируется из числа представителей территориальных органов, федеральных органов исполнительной власти Приморского края, исполнительных органов государственной власти, органов местного самоуправления, организаций, общественных объединений, привлекаемых по согласованию, и утверждается председателем Комиссии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Группа по финансово-экономическому управлению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и планирование по финансово- экономическому управлению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по обеспечению продовольствием, медикаментами, горюче-смазочными материалами в военное врем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степени финансовой устойчивости в военное врем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Группа по повышению устойчивости функционирования топливно-энергетического комплекса, жилищно-коммунального хозяйства и строительства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и планирование мероприятий по повышению устойчивости функционирования топливно-энергетического комплекс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мероприятий по повышению устойчивости функционирования топливно-энергетического комплекс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степени устойчивости функционирования топливно-энергетического комплекс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по дальнейшему повышению устойчивости функционирования топливно-энергетического комплекс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Группа по повышению устойчивости функционирования транспортной системы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и планирование мероприятий по повышению устойчивости функционирования транспортной систем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мероприятий по повышению устойчивости функционирования всех видов транспорт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возможных потерь транспортных средств и разрушений транспортных объектов и сооружений (ремонтных предприятий, мостов, переправ, дорог)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по дальнейшему повышению устойчивости функционирования транспортной системы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Группа по повышению устойчивости функционирования агропромышленного комплекса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и планирование мероприятий по повышению устойчивости функционирования сельскохозяйственного комплекса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отерь мощностей сельскохозяйственного комплекса, снижения объема производства продукции и предоставления услуг населению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Группа по повышению устойчивости функционирования социальной сферы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и планирование мероприятий по повышению устойчивости функционирования объектов социальной сфер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мероприятий по повышению устойчивости функционирования объектов социальной сферы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тепени устойчивости функционирования объектов социальной сферы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готовку предложений по дальнейшему повышению устойчивости функционирования объектов социальной сферы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Группа по повышению устойчивости функционирования систем управления, связи и оповещения осуществляет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и планирование мероприятий по повышению устойчивости функционирования систем управления, связи и оповещени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 округа при нарушении связи с основными органами управлени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степени устойчивости функционирования систем управления, связи и оповещени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у предложений по дальнейшему повышению устойчивости функционирования систем управления и связи с подчиненными и вышестоящими органами управления.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Руководитель рабочей группы обязан: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работу рабочей группы в соответствии с возложенными на нее задачами и функциями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участие в разработке плана Комиссии на год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отдельные поручения председателя Комиссии и его заместителя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проведение анализа эффективности выполнения мероприятий по повышению устойчивости функционирования организаций в пределах возложенных на рабочую группу задач и функций; 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одготовку предложений по дальнейшему повышению устойчивости функционирования организаций в пределах возложенных на рабочую группу задач и функций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RobotComp</cp:lastModifiedBy>
  <cp:lastPrinted>2025-01-13T09:56:00Z</cp:lastPrinted>
  <dcterms:modified xsi:type="dcterms:W3CDTF">2025-06-25T05:24:00Z</dcterms:modified>
  <cp:revision>149</cp:revision>
  <dc:subject/>
  <dc:title/>
</cp:coreProperties>
</file>