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>«21» января 2025г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4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введении на территории Дальнереченского городского округа Приморского края  режима   повышенной готов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0.03.1999 № 52-ФЗ «О санитарно-эпидемиологическом благополучии населения»,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решением Комиссии Дальнереченского городского округа по предупреждению и ликвидации чрезвычайных ситуаций и обеспечению пожарной безопасности (Решение  от 21.01.2025 № 3),  </w:t>
      </w:r>
    </w:p>
    <w:p>
      <w:pPr>
        <w:pStyle w:val="Normal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вести с 22.01.2025 режим повышенной готовности для органа управления, сил и средств Дальнереченского городского звена краевой подсистемы единой государственной системы предупреждения и ликвидации чрезвычайных ситуаций в связи со случаями появления диких животных (тигров) на территории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пределить границы территории, на которой может возникнуть чрезвычайная ситуация, в пределах территориальных границ  Дальнереченского городского округ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 целях принятия оперативных мер, утвердить состав оперативного штаб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аврилова С.В. – и.о. первого заместителя главы администрации Дальнереченского городского округа, начальник оперативного штаб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Гуль А.И. – начальник отдела по делам ГО, ЧС и мобилизационной работе администрации Дальнереченского городского округа,  секретарь  штаб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Троценко Е.А. – врио начальника  4 ОПС по охране Приморского края Дальнереченского городского округа и Дальнереченского муниципального район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Белоносов Е.А. - начальник отдела надзорной деятельности и профилактической работы г.Дальнереченска и Дальнереченского муниципального района УНД  и ПР ГУ МЧС России по Приморскому краю, подполковник внутренней служб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ерых В.Ю. – и.о. начальника  управления МКУ «Управление жилищно-коммунального хозяйства Дальнереченского городского округа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лазунов Р.В. - начальник  МО МВД России «Дальнереченский», полковник поли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узнецова А.В. - начальник отдела экономики и прогнозирования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атюшкина В.Н. – начальник  отдела предпринимательства и потребительского рынка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изюк А.А.  – главный  врач  КГБУЗ «Дальнереченская  ЦГБ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есюк Н.Е. – заместитель главы администрации Дальнереченского городского округа, председатель эвакуационной комис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вести при необходимости круглосуточное дежурство  составом оперативного штаба  на базе   администрации Дальнереченского городского округа, расположенной по адресу: г. Дальнереченск, ул. Победы, 1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Единой дежурно-диспетчерской службе Дальнереченского городского округа осуществлять непрерывный сбор, обработку и передачу органу управления, сил и средств Дальнереченского городского звена краевой подсистемы единой государственной системы предупреждения и ликвидации чрезвычайных ситуаций данных о состоянии де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Начальнику отдела по делам ГО,ЧС и мобилизационной работе администрации Дальнереченского городского округа Гуль А.И. организовать информирование населения о фактическом состоянии дел и мерах безопасности при встрече с дикими живот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Организационно-информационному отделу администрации Дальнереченского городского округа (Каменецкая В.В.) данное постановление разместить в средствах массовой информации и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240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</w:t>
      </w:r>
      <w:r>
        <w:rPr>
          <w:sz w:val="28"/>
          <w:szCs w:val="28"/>
          <w:lang w:val="ru-RU"/>
        </w:rPr>
        <w:t>С.В. Старк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23:04:00Z</dcterms:created>
  <dc:creator>Трошин</dc:creator>
  <dc:description/>
  <cp:keywords/>
  <dc:language>en-US</dc:language>
  <cp:lastModifiedBy>RobotComp</cp:lastModifiedBy>
  <cp:lastPrinted>2023-11-02T16:46:00Z</cp:lastPrinted>
  <dcterms:modified xsi:type="dcterms:W3CDTF">2025-06-25T05:10:00Z</dcterms:modified>
  <cp:revision>27</cp:revision>
  <dc:subject/>
  <dc:title/>
</cp:coreProperties>
</file>