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17» сентября 2024г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2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 связи </w:t>
      </w:r>
      <w:r>
        <w:rPr>
          <w:color w:val="000000"/>
          <w:sz w:val="28"/>
          <w:szCs w:val="28"/>
        </w:rPr>
        <w:t xml:space="preserve">с ухудшением пожароопасной обстановки 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есюк Н.Е.   –  и.о. первого заместителя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Гуль А.И. – начальник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Белоносов Е.А. – начальник отдела надзорной деятельности и профилактической работы г. Дальнереченска и Дальнереченского муниципального района УНД  и ПР ГУ МЧС России по Приморскому краю, подполковник вн. служб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Бражников В.Е.   - 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Гаврилова С.В.  – начальник финансового управления администрации Дальнереченского городского округа;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узнецова А.В.  -  начальник отдела экономики и прогнозирования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– 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изюк А.А.  – главный  врач  КГБУЗ «Дальнереченская  ЦГБ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ерых В.Ю. – начальник отдела по работе с сельским населением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Шовкун Г.Н. – начальник отдела земельных отношений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Организационно-информационному отделу    администрации Дальнереченского городского округа  (Димова М.Л.) настоящее постановление   разместить на официальном сайте  Дальнереченского городского окру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.В. Стар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6:00Z</dcterms:created>
  <dc:creator>Трошин</dc:creator>
  <dc:description/>
  <cp:keywords/>
  <dc:language>en-US</dc:language>
  <cp:lastModifiedBy>USER</cp:lastModifiedBy>
  <cp:lastPrinted>2023-01-23T11:47:00Z</cp:lastPrinted>
  <dcterms:modified xsi:type="dcterms:W3CDTF">2024-09-18T01:32:00Z</dcterms:modified>
  <cp:revision>15</cp:revision>
  <dc:subject/>
  <dc:title/>
</cp:coreProperties>
</file>