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20» августа 2024г.</w:t>
            </w:r>
            <w:r>
              <w:rPr>
                <w:sz w:val="26"/>
                <w:szCs w:val="26"/>
              </w:rPr>
              <w:t xml:space="preserve">                   </w:t>
            </w:r>
            <w:r>
              <w:rPr>
                <w:sz w:val="28"/>
                <w:szCs w:val="28"/>
              </w:rPr>
              <w:t>г. Дальнереченск</w:t>
            </w:r>
            <w:r>
              <w:rPr>
                <w:sz w:val="26"/>
                <w:szCs w:val="26"/>
              </w:rPr>
              <w:t xml:space="preserve">                                           </w:t>
            </w:r>
            <w:r>
              <w:rPr>
                <w:sz w:val="28"/>
                <w:szCs w:val="28"/>
                <w:u w:val="single"/>
              </w:rPr>
              <w:t>№ 44-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а 11а, кв. 1, 25), Авиаторская, Арсеньева, Архаринская,  переулка Безымянный, Белореченская, Белорусская, Блюхера, Богдана Хмельницкого, Бонивура (дом 2, кв. 2), переулка Вокзальный,  Волочаевская (дома 69, 75), Восточная, переулка Восточный, Ворошилова, Вострецова (дом 35, кв. 2), Гайдара ( дома 4, 6), Гарнизонная, Гастелло, Героев Даманского (дома 25, 55, 56, 59), переулка Глухой (дом 5), Гоголя,  Дальневосточная, Дальнереченская, Декабристов, Дзержинского, Железнодорожная, переулка Заветный, Заводская, Заозерная (дом 8), Западная, переулка Заречный, Зеленая, Каменушка, Киевская (дома 1, 2, 2-А, 4), Кирова (дом 11), Кирпичная, Комсомольская (дом 2), Котовского (дома 14, 57), Красногвардейская (дома 90, 116), Краснознаменная (дом 1-Б), Краснофлотская, переулка Красный (дом 6), Лазо (дома 5, 7, 38, кв. 2), Ленина (дома 34, 36), Лермонтова, Лесная ( дом 6), Ломоносова (дома 20, 80), Майская, Мелиоративная, Милицейская, Михаила Личенко (дом 83), Молодежная,  Набережная, Некрасова, Новая, переулка Новый, Озерная, Октябрьская, Олега Кошевого, Осипенко,  Павлика Морозова, Пархоменко (дом 55), Первомайская, переулка Первомайский, Пирогова (дом 36, кв. 2), Плеханова, Победы, Полтавская, Портовая, Постышева, Пригородная, Производственная, Пролетарская (дом 20), Проточная (дома 1, 3, 5, 17), переулка Рабочий (дом 1-А),  Речная (дом 4), переулка Рыбозаводской,  Рябуха (дома 31 кв.1, 31 кв.2, 110),  Свердлова, Солнечная, переулка Спасский (дом 8), Сплавная, переулка Сухановский ( дома 4, 6, 10), Тараса Шевченко (дома 40, 78, кв. 9, кв.11, кв. 12), Таврическая, Татаринцева, Тихая, Трудовая, Тухачевского, Украинская (дом 98), Фабричная, Фадеева (дом 60 А), Фанерная, Флегонтова, Фрунзе (дом 7),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10T20:32:00Z</cp:lastPrinted>
  <dcterms:modified xsi:type="dcterms:W3CDTF">2024-08-20T04:04:00Z</dcterms:modified>
  <cp:revision>71</cp:revision>
  <dc:subject/>
  <dc:title/>
</cp:coreProperties>
</file>