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17»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29-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 45),  Авиаторская, Арсеньева, Архаринская,  переулка Безымянный, Белореченская, Богдана Хмельницкого,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знаменная (дом 1-Б), Краснофлотская, Лазо (дома 5, 7), Ленина (дом 36), Лермонтова, Лесная ( дом 6),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 переулка Рабочий (дом 1-а),  переулка Рыбозаводской,  Рябуха (дома 31кв.1, 31 кв.2),  Солнечная, переулка Спасский (дом 8), Сплавная (дом 12, кв. 1), переулка Сухановский ( дом 4, 6), Таврическая, Татаринцева (дом 37), Трудовая, Тухачевского (дом 41/2), Украинская (дом 98), Фабричная, Фанерная, Хасанская, Чернышевского, Шевченко (дом 40),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7-17T03:57:00Z</dcterms:modified>
  <cp:revision>38</cp:revision>
  <dc:subject/>
  <dc:title/>
</cp:coreProperties>
</file>