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27» июня 2024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0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реченского городского округа от 25.06.2024 № 19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ченского городского округа от 25.06.2024 № 19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раницы зоны чрезвычайной ситуа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Дальнереченск – в пределах улиц: 2-я Степная, Арсеньева, Архаринская, Белореченская, Восточная, Ворошилова, Гарнизонная, Гастелло, Гоголя,  Дальневосточная, Дальнереченская, Железнодорожная, Кирпичная, Майская, Некрасова, Новая,  Октябрьская, Павлика Морозова, Первомайская, переулка Первомайский, Плеханова, Постышева, Производственная, Солнечная, Таврическая, Трудовая, Фабричная, Фанерная, Чернышевского, Южн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значить ответственным за осуществление мероприятий по ликвидации чрезвычайной ситуации – и.о. первого заместителя главы администрации Дальнереченского городского округа Гаврилову С.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1:00Z</dcterms:created>
  <dc:creator>Трошин</dc:creator>
  <dc:description/>
  <cp:keywords/>
  <dc:language>en-US</dc:language>
  <cp:lastModifiedBy>USER</cp:lastModifiedBy>
  <cp:lastPrinted>2024-06-27T21:55:00Z</cp:lastPrinted>
  <dcterms:modified xsi:type="dcterms:W3CDTF">2024-06-28T07:59:00Z</dcterms:modified>
  <cp:revision>25</cp:revision>
  <dc:subject/>
  <dc:title/>
</cp:coreProperties>
</file>