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16» ноября 2023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3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связи со смещением активного циклона вечером 16 ноября, ночью и днем 17 ноября 2023 года на территории Приморского края и связанным с этим ухудшением  погодных условий в период 16-17 ноября  Уставом Дальнереченского городского округа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арикова Е.А. – первый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Криволапов В.Г. – и.о. начальника отдела по делам ГО, 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никин Е.Н. -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елоносов Е.А. -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утренней служб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ражников В.Е.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зунов Р.В. -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знецова А.В. - начальник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изюк А.А.  – и.о. главного  врача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3-11-02T16:46:00Z</cp:lastPrinted>
  <dcterms:modified xsi:type="dcterms:W3CDTF">2023-11-16T08:56:00Z</dcterms:modified>
  <cp:revision>13</cp:revision>
  <dc:subject/>
  <dc:title/>
</cp:coreProperties>
</file>