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12» ноября 2023г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52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 режима чрезвычайной ситуации муниципального характера на территории Дальнеречен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 с  постановлением   Правительства   Российской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едерации от 30 декабря 2003 года № 794 «О единой государственной системе предупреждения и ликвидации чрезвычайных ситуаций», на основании Устава  Дальнереченского городского округа,  в связи с нормализацией погодных условий и восстановлением работы энергоснабжающих организаций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 Режим чрезвычайной ситуации муниципаль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  с 12 ноября 2023 года отме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Признать утратившим силу постановление  главы Дальнереченского городского округа  Приморского края  от 06.11.2023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-пг «О введении на территории Дальнереченского городского округа режима чрезвычайной ситуации муниципального характер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постановление подлежит размещению 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ind w:right="-14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2-11-14T15:26:00Z</cp:lastPrinted>
  <dcterms:modified xsi:type="dcterms:W3CDTF">2023-11-13T23:51:00Z</dcterms:modified>
  <cp:revision>132</cp:revision>
  <dc:subject/>
  <dc:title/>
</cp:coreProperties>
</file>