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 по продаже земельного участ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я Дальнереченского городского округа, адрес: 692135, Приморский край, г. Дальнереченск, ул. Победы, 13, адрес электронной почты - </w:t>
      </w:r>
      <w:hyperlink r:id="rId2">
        <w:r>
          <w:rPr>
            <w:rStyle w:val="InternetLink"/>
            <w:sz w:val="24"/>
            <w:szCs w:val="24"/>
          </w:rPr>
          <w:t>dalnerechensk@mo.primorsky.ru</w:t>
        </w:r>
      </w:hyperlink>
      <w:r>
        <w:rPr>
          <w:sz w:val="24"/>
          <w:szCs w:val="24"/>
        </w:rPr>
        <w:t>, телефон 8(42356) 25-5-55, факс 8(42356) 25-5-0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-  постановление администрации  Дальнереченского городского округа от 10.11.2017г. № 864  </w:t>
      </w:r>
      <w:bookmarkStart w:id="2" w:name="OLE_LINK4"/>
      <w:bookmarkStart w:id="3" w:name="OLE_LINK3"/>
      <w:bookmarkStart w:id="4" w:name="OLE_LINK2"/>
      <w:bookmarkStart w:id="5" w:name="__DdeLink__95_1298509806"/>
      <w:bookmarkStart w:id="6" w:name="__DdeLink__16_1298509806"/>
      <w:r>
        <w:rPr>
          <w:rFonts w:cs="Times New Roman" w:ascii="Times New Roman" w:hAnsi="Times New Roman"/>
          <w:sz w:val="24"/>
          <w:szCs w:val="24"/>
        </w:rPr>
        <w:t xml:space="preserve">«Об организации 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и провед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а по продаже земельного участка для садоводства и дачного хозяйства». Аукцион проводится в порядке, определенном ст. 39.11, 39.12 Земельного кодекса РФ (далее – ЗК РФ) и настоящим извещ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bookmarkEnd w:id="2"/>
      <w:bookmarkEnd w:id="3"/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Приморский край, г. Дальнереченск, ул. Победы 13,  каб. 4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8.12.2017г.  в 11 час. 00 мин.</w:t>
      </w:r>
      <w:r>
        <w:rPr>
          <w:sz w:val="24"/>
          <w:szCs w:val="24"/>
        </w:rPr>
        <w:t xml:space="preserve"> по местному времен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ОТ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ого участка. Победителем аукциона признается участник, предложивший наибольшую цену за земельный участок. Участниками аукциона могут являться только граждане (ч.2 п.10 ст.39.11 ЗК РФ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: </w:t>
      </w:r>
      <w:r>
        <w:rPr>
          <w:sz w:val="24"/>
          <w:szCs w:val="24"/>
        </w:rPr>
        <w:t>Приморский край, г. Дальнереченск, ул. Полтавская, 96-а.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446 кв.м.</w:t>
      </w:r>
    </w:p>
    <w:p>
      <w:pPr>
        <w:pStyle w:val="Normal"/>
        <w:ind w:right="-5" w:hanging="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5:29:010106:19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раницы земельного участка указаны в выписке из ЕГРН об основных характеристиках и зарегистрированных правах на объект недвижимости (земельный участок) </w:t>
      </w:r>
      <w:r>
        <w:rPr>
          <w:color w:val="000000"/>
          <w:sz w:val="24"/>
          <w:szCs w:val="24"/>
        </w:rPr>
        <w:t xml:space="preserve">№ 25/ИСХ/17-488610 от 06.09.2017г. С границами, месторасположением земельного участка на кадастровом плане территории, его  характеристиками можно ознакомиться  в </w:t>
      </w:r>
      <w:r>
        <w:rPr>
          <w:sz w:val="24"/>
          <w:szCs w:val="24"/>
        </w:rPr>
        <w:t xml:space="preserve"> информационно-телекоммуникационной сети «Интер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maps.rosreestr.ru</w:t>
        </w:r>
      </w:hyperlink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«Публичная кадастровая карт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Категория земель</w:t>
      </w:r>
      <w:r>
        <w:rPr>
          <w:sz w:val="24"/>
          <w:szCs w:val="24"/>
        </w:rPr>
        <w:t xml:space="preserve"> – земли  населенных пунк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</w:t>
      </w:r>
      <w:r>
        <w:rPr>
          <w:sz w:val="24"/>
          <w:szCs w:val="24"/>
        </w:rPr>
        <w:t xml:space="preserve"> – объекты садоводства и дачного хозяй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Цель предоставления </w:t>
      </w:r>
      <w:r>
        <w:rPr>
          <w:sz w:val="24"/>
          <w:szCs w:val="24"/>
        </w:rPr>
        <w:t>– для садоводства и дачного хозяй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 (ограничения) использования земельного участка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 соответствии с Правилами землепользования и застройки Дальгнереченского городского округа, утвержденными решением Думы Дальнереченского городского округа от 25.12.2012г. № 107, с изменениями от 29.07.2014г. № 64 на земельном участке запрещается строительство объектов капитального строительства, несовместимых с функциональным назначением территории. Земельный участок не обременен правами третьих лиц, в залоге, в споре и под арестом не состоит</w:t>
      </w:r>
      <w:r>
        <w:rPr>
          <w:sz w:val="24"/>
          <w:szCs w:val="24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bookmarkStart w:id="7" w:name="__DdeLink__211_10005362"/>
      <w:bookmarkEnd w:id="7"/>
      <w:r>
        <w:rPr>
          <w:b/>
          <w:sz w:val="24"/>
          <w:szCs w:val="24"/>
          <w:lang w:eastAsia="en-US"/>
        </w:rPr>
        <w:t>Начальная цена предмета аукциона</w:t>
      </w:r>
      <w:r>
        <w:rPr>
          <w:color w:val="000000"/>
          <w:sz w:val="24"/>
          <w:szCs w:val="24"/>
        </w:rPr>
        <w:t xml:space="preserve">  - 45518,76</w:t>
      </w:r>
      <w:r>
        <w:rPr>
          <w:sz w:val="24"/>
          <w:szCs w:val="24"/>
          <w:lang w:eastAsia="en-US"/>
        </w:rPr>
        <w:t xml:space="preserve">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«Шаг аукциона»  - </w:t>
      </w:r>
      <w:r>
        <w:rPr>
          <w:sz w:val="24"/>
          <w:szCs w:val="24"/>
        </w:rPr>
        <w:t>1365,56 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3 % начальной цены предмета аукциона.</w:t>
      </w: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Заявки  на участие в аукционе (далее-заявка) подаются по установленной форме (форма заявки размещена на официальном сайте РФ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сайте Дальнереченского городского округа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alnerokrug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в рабочие дни с 9.00 до 13.00 и с 14.00 до 17.00 по местному времени, по адресу: Приморский край, </w:t>
      </w:r>
      <w:r>
        <w:rPr>
          <w:bCs/>
          <w:color w:val="000000"/>
          <w:sz w:val="24"/>
          <w:szCs w:val="24"/>
        </w:rPr>
        <w:t>г. Дальн</w:t>
      </w:r>
      <w:r>
        <w:rPr>
          <w:bCs/>
          <w:sz w:val="24"/>
          <w:szCs w:val="24"/>
        </w:rPr>
        <w:t>ереченск, ул. Победы 13,  каб.14 (отдел земельных отношений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ата и время начала приема заявок на участие в аукционе: 17.11.2017 года с 9 час.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Д</w:t>
      </w:r>
      <w:r>
        <w:rPr>
          <w:b/>
          <w:bCs/>
          <w:sz w:val="24"/>
          <w:szCs w:val="24"/>
        </w:rPr>
        <w:t>ата и время окончания приема заявок на участие в аукционе: 12.12.2017 в 17 час. 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для участия в аукционе заявитель представляет лично или через своего полномочного представителя в установленный  в извещении о проведении аукциона ср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представляемых для участия в аукцион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по установленной форме с указанием банковских реквизитов счета для возврата задатк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копия документа, удостоверяющего личность (для граждан). При предоставлении копии паспорта гражданина РФ предоставляется его  полная копия (обложка, приклеенные к обложке форзацы и 20 страниц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окументы, подтверждающие внесение задатка. Представление документов, подтверждающих внесение задатка, признается заключением соглашения о задатке.  (Форма соглашения о задатке размещена на официальных сайтах РФ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Дальнеречен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alnerokru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4"/>
          <w:szCs w:val="24"/>
        </w:rPr>
        <w:t>Организатор не вправе требовать предоставление иных документов, за исключением  документов, указанных в извещении.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заявителя предъявляется доверенность на лицо, имеющее право действовать от имени заявителя, оформленная в соответствии с требованиями, установленными гражданским законодательством. Один заявитель вправе подать только одну заявку. Заявка регистрируется в журнале приема заявок (указывается время, дата, присваивается номер заявки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явка и опись представленных документов составляются в 2 экз. (для организатора аукциона и  заявителя). Заявка, поступившая по истечении срока приема заявок, возвращается заявителю в день ее поступления. Заявитель имеет право отозвать принятую заявку до дня окончания 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мер задатка для участия в аукционе </w:t>
      </w:r>
      <w:r>
        <w:rPr>
          <w:sz w:val="24"/>
          <w:szCs w:val="24"/>
        </w:rPr>
        <w:t>(далее-задаток) – 9103,75 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% от начальной цены предмета аукциона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счета организатора аукциона для перечисления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i/>
          <w:sz w:val="24"/>
          <w:szCs w:val="24"/>
        </w:rPr>
        <w:t xml:space="preserve">Получатель: УФК по Приморскому краю (Администрация Дальнереченского городского округа,  л/с  05203008800) ИНН 2506002729 КПП 250601001 ОКТМО 05708000Банк получателя:  Дальневосточное ГУ Банка России г.Владивосток БИК 040507001 р/счет  40302810305073000168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КБК  </w:t>
      </w:r>
      <w:r>
        <w:rPr>
          <w:b/>
          <w:sz w:val="24"/>
          <w:szCs w:val="24"/>
        </w:rPr>
        <w:t xml:space="preserve">00511705040040000180 </w:t>
      </w:r>
      <w:r>
        <w:rPr>
          <w:b/>
          <w:i/>
          <w:sz w:val="24"/>
          <w:szCs w:val="24"/>
        </w:rPr>
        <w:t>Назначение платежа: «Задаток для участия в аукционе по продаже  земельного участка  ул. Полтавск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носится единым платежом и должен поступить в полном объеме на указанный счет не позднее  </w:t>
      </w:r>
      <w:r>
        <w:rPr>
          <w:b/>
          <w:sz w:val="24"/>
          <w:szCs w:val="24"/>
        </w:rPr>
        <w:t>14.12.2017 года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4 час. 30 мин. </w:t>
      </w:r>
      <w:r>
        <w:rPr>
          <w:sz w:val="24"/>
          <w:szCs w:val="24"/>
        </w:rPr>
        <w:t xml:space="preserve">(до начала рассмотрения комиссией заявок на участие в аукционе). Документом, подтверждающим поступление задатка на счет, является выписка с этого счета. В случае непоступления задатка на дату рассмотрения заявок, обязательства Заявителя по внесению задатка считаются неисполненными, Заявитель к участию в аукционе не допускается. Организатор вправе принять решение об отказе в проведении аукциона, в случае выявления обстоятельств, предусмотренных п.8 ст. 39.11 ЗК РФ,  в порядке и сроки, установленные  земельным законодательством. Извещение об отказе в проведении аукциона размещается на официальном сайте РФ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и сайте Дальнереченского городского округа </w:t>
      </w:r>
      <w:hyperlink r:id="rId8">
        <w:r>
          <w:rPr>
            <w:rStyle w:val="InternetLink"/>
            <w:sz w:val="24"/>
            <w:szCs w:val="24"/>
            <w:u w:val="none"/>
          </w:rPr>
          <w:t>www.</w:t>
        </w:r>
        <w:r>
          <w:rPr>
            <w:rStyle w:val="InternetLink"/>
            <w:sz w:val="24"/>
            <w:szCs w:val="24"/>
            <w:u w:val="none"/>
            <w:lang w:val="en-US"/>
          </w:rPr>
          <w:t>dalnerokrug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в течение 3 дней со дня принятия решения об отказе в проведении аукциона. Организатор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.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ind w:right="-5" w:hanging="0"/>
        <w:jc w:val="both"/>
        <w:rPr/>
      </w:pPr>
      <w:r>
        <w:rPr>
          <w:b/>
          <w:sz w:val="24"/>
          <w:szCs w:val="24"/>
        </w:rPr>
        <w:t>Дата, время и место определения участников аукциона: 14.12.2017г. в 14-30</w:t>
      </w:r>
      <w:r>
        <w:rPr>
          <w:sz w:val="24"/>
          <w:szCs w:val="24"/>
        </w:rPr>
        <w:t xml:space="preserve"> по адресу:  Приморский край, г. Дальнереченск, ул. Победы, 13 каб. 21. Заявитель становится  участником аукциона с даты подписания протокола рассмотрения заявок. Заявителям, признанным участниками аукциона, и заявителям, не допущенным к участию в аукционе,  направляются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bookmarkStart w:id="8" w:name="__DdeLink__211_10005362"/>
      <w:bookmarkEnd w:id="8"/>
      <w:r>
        <w:rPr>
          <w:b/>
          <w:sz w:val="24"/>
          <w:szCs w:val="24"/>
        </w:rPr>
        <w:t>Сроки и порядок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и принятии организатором аукциона  решения  об отказе в  проведении аукциона - в течение 3 рабочих дней со дня принятия данного решения (п. 24 ст. 39.11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2) заявителю, внесенному задаток и отозвавшему заявку до дня окончания срока приема заявок, уведомив об этом в письменной форме организатора аукциона - в течение 3 рабочих дней со дня поступления уведомления об отзыве заявки (п. 7 ст. 39.12.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заявителю, отозвавшему заявку позднее дня окончания срока приема заявок - в течение 3рабочих дней со дня подписания протокола о результатах аукциона ( п. 7 ст. 39.12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4) заявителю, не допущенному к участию в аукционе- в течение 3 рабочих дней со дня оформления  протокола приема заявок  на участие в аукционе (п. 11 ст. 39.12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лицам, участвовавшим в аукционе, но не победившим в нем - в течение 3 рабочих дней со дня подписания протокола о результатах аукциона (п. 18 ст. 39.12 З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ам, которые в установленный законодательством срок уклонились от заключения договора и не подписали договор, задатки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бедителю аукциона или  иному лицу, с которым заключается договор, задаток засчитывается в оплату приобретаемого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или лицо, которому для подписания направлены проекты договора в течение тридцати дней со дня его направления, должен подписать их и представить 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уклонения от подписания договора сведения о данном лице будут внесены в Реестр недобросовестных участников аукци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лицом, подавшим единственную заявку на участие в аукционе, а также с заявителем, признанным единственным участником аукциона, договор заключается по начальной цене предмета аукциона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та, время и место определения участников аукциона: </w:t>
      </w:r>
      <w:r>
        <w:rPr>
          <w:b/>
          <w:sz w:val="24"/>
          <w:szCs w:val="24"/>
        </w:rPr>
        <w:t>14.12.2017г. в 14-30</w:t>
      </w:r>
      <w:r>
        <w:rPr>
          <w:sz w:val="24"/>
          <w:szCs w:val="24"/>
        </w:rPr>
        <w:t xml:space="preserve"> в здании администрации по адресу:  Приморский край, г. Дальнереченск, ул. Победы, 13 каб. 21. Заявитель становится  участником аукциона с даты подписания протокола рассмотрения заявок. Заявителям, признанным участниками аукциона, и заявителя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ind w:right="-5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)  подача заявки  лицом, которое в соответствии с Земельным кодексом РФ  и другими федеральными законами не имеет права быть участником данного  аукциона;</w:t>
      </w:r>
    </w:p>
    <w:p>
      <w:pPr>
        <w:pStyle w:val="Normal"/>
        <w:suppressAutoHyphens w:val="false"/>
        <w:autoSpaceDE w:val="false"/>
        <w:jc w:val="both"/>
        <w:rPr/>
      </w:pPr>
      <w:bookmarkStart w:id="9" w:name="sub_391284"/>
      <w:r>
        <w:rPr>
          <w:sz w:val="24"/>
          <w:szCs w:val="24"/>
          <w:lang w:eastAsia="ru-RU"/>
        </w:rPr>
        <w:t>4)  наличие сведений о заявителе в  реестре недобросовестных участников аукциона.</w:t>
      </w:r>
      <w:bookmarkEnd w:id="9"/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проведения открытого аукцио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 из числа членов комисс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укцион начинается с оглашения аукционистом наименования предмета аукциона, основных характеристик земельного участка и начальной цены предмета аукциона в размере ежегодной арендной платы, "шага аукциона" и порядка проведения аукцион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частники аукциона поднимают карточки после оглашения аукционистом начальной цены предмета аукциона и каждой очередной цены в случае, если готовы заключить договор купли-продажи земельного участка (далее - договор) в соответствии с этой цено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аждую  последующую цену аукционист назначает путем увеличения цены на "шаг аукциона". "Шаг аукциона" не изменяется в течение всего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 в соответствии с "шагом аукциона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 отсутствии участников аукциона, готовых заключить договор в соответствии с названной ценой, аукционист повторяет цену 3 р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6"/>
        <w:spacing w:before="0" w:after="0"/>
        <w:jc w:val="both"/>
        <w:rPr/>
      </w:pPr>
      <w:r>
        <w:rPr/>
        <w:t xml:space="preserve">е) по завершении аукциона аукционист называет номер карточки победителя аукциона и называет  последнее предложение о цене земельного участка,  объявляет, что ему произведена продажа земельного участка по данной цене, и также называет участника аукциона, который сделал предпоследнее предложение о цене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тоги аукциона подводятся по окончанию аукциона 18 декабря 2017 года по адресу: Приморский край, г. Дальнереченск, ул. Победы, 13, каб. 40, администрация Дальнереченского  городского округа. </w:t>
      </w:r>
      <w:r>
        <w:rPr>
          <w:sz w:val="24"/>
          <w:szCs w:val="24"/>
        </w:rPr>
        <w:t xml:space="preserve">Победителем признается участник аукциона, предложивший наибольшую цену за земельный участок. Результаты аукциона оформляются протоколом, который подписывается комиссией  и победителем в день проведения аукциона. Протокол о результатах аукциона составляется в 2 экз. для победителя и организатора. Протокол о результатах аукциона размещается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</w:t>
      </w:r>
      <w:r>
        <w:rPr>
          <w:sz w:val="24"/>
          <w:szCs w:val="24"/>
        </w:rPr>
        <w:t>в течение 1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признается несостоявшимся в случа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аукционе участвовал только один  участн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аукциона не  присутствовал ни один из участников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для заключения договор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аукциона или единственному принявшему участие в аукционе его участнику организатор направляет 3кземпляра подписанного проекта Договора в десятидневный срок со дня составления протокола о результатах аукциона. При этом Договор  заключается по цене, предложенной победителем аукциона или в случае заключения договора с единственным принявшим участие в аукционе его участником по начальной цене предмета аукциона. Не допускается заключение Договора ранее чем через 10  дней со дня размещения информации о результатах аукциона на официальном сайте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>).</w:t>
      </w:r>
      <w:r>
        <w:rPr>
          <w:sz w:val="24"/>
          <w:szCs w:val="24"/>
        </w:rPr>
        <w:t xml:space="preserve"> В случае, если аукцион признан несостоявшимся и только один заявитель признан участником аукциона, организатор в течение 10 дней со дня подписания протокола рассмотрения заявок  направляет заявителю 3 экз подписанного проекта Договора, при этом Договор заключается по начальной цене предмета аукциона. В случае, если аукцион признан несостоявшимся - по окончании срока подачи заявок подана только одна заявка и единственная заявка и заявитель, подавший заявку, соответствуют всем требованиям и указанным в извещении о проведении аукциона  условиям аукциона, организатор в течение 10 дней со дня рассмотрения заявки, подписания протокола рассмотрения заявок направляет заявителю три экземпляра подписанного проекта Договора, при этом Договор заключается по начальной цене предмета аукциона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Победитель аукциона или лицо, которому для подписания направлены проекты Договора в течение 30 дней со дня его направления, должен подписать их и представить  организатору. В случае если победитель отказался от подписания Договора, организатор аукциона предлагает заключить данный Договор иному участнику аукциона, который сделал предпоследнее предложение о цене предмета аукциона, по цене, предложенной победителем. Сведения о победителях, уклонившихся от заключения Договора и об иных лицах, с которыми указанные Договоры заключаются в соответствии с п.п. 13,14,20 ст. 39.12 ЗК РФ и которые уклонились от их заключения, включаются в реестр недобросовестных участников аукциона. Все вопросы, касающиеся проведения аукциона, не нашедшие отражения в настоящем извещении, регулируются действующ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мотр участка на местности: Доступ на участок свободен, осмотр может осуществляться самостоятельно. При необходимости время осмотра согласовывается в отделе земельных отношений. Установление границ земельного участка на местности, устройство подъезда к земельному участку обеспечивает правообладатель (победитель аукциона) земельного участка за счет собственных средст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ться с документацией, формами заявки и соглашения о задатке, проектом договора можно по адресу: Приморский край, г. Дальнереченск, ул. Победы, 13 каб. 14, 16,   отдел  земельных отношений, тел. 8(42356) 25555 доп. 125, 126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zemeln@dalnerokrug.ru</w:t>
        </w:r>
      </w:hyperlink>
      <w:r>
        <w:rPr>
          <w:sz w:val="24"/>
          <w:szCs w:val="24"/>
        </w:rPr>
        <w:t xml:space="preserve">, на официальном сайте Российской Федераци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сайте Дальнереченского городского округ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alnerokru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раздел «Администрация. Отдел земельных отношений», подраздел «Извещения о торгах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Администрация Дальнеречен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360" w:firstLine="349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basedOn w:val="Style10"/>
    <w:qFormat/>
    <w:rPr>
      <w:rFonts w:cs="Times New Roman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Links8">
    <w:name w:val="link s_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sz w:val="24"/>
      <w:lang w:val="ru-RU" w:bidi="ar-SA"/>
    </w:rPr>
  </w:style>
  <w:style w:type="character" w:styleId="2">
    <w:name w:val="Заголовок 2 Знак"/>
    <w:basedOn w:val="Style10"/>
    <w:qFormat/>
    <w:rPr>
      <w:sz w:val="28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10"/>
    <w:qFormat/>
    <w:rPr>
      <w:sz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lang w:val="ru-RU" w:bidi="ar-SA"/>
    </w:rPr>
  </w:style>
  <w:style w:type="character" w:styleId="22">
    <w:name w:val="Основной текст с отступом 2 Знак"/>
    <w:basedOn w:val="Style10"/>
    <w:qFormat/>
    <w:rPr>
      <w:sz w:val="32"/>
      <w:lang w:val="ru-RU" w:bidi="ar-SA"/>
    </w:rPr>
  </w:style>
  <w:style w:type="character" w:styleId="31">
    <w:name w:val="Основной текст 3 Знак"/>
    <w:basedOn w:val="Style10"/>
    <w:qFormat/>
    <w:rPr>
      <w:sz w:val="32"/>
      <w:lang w:val="ru-RU" w:bidi="ar-SA"/>
    </w:rPr>
  </w:style>
  <w:style w:type="character" w:styleId="32">
    <w:name w:val="Основной текст с отступом 3 Знак"/>
    <w:basedOn w:val="Style10"/>
    <w:qFormat/>
    <w:rPr>
      <w:sz w:val="28"/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426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24">
    <w:name w:val="Основной текст с отступом 2"/>
    <w:basedOn w:val="Normal"/>
    <w:qFormat/>
    <w:pPr>
      <w:suppressAutoHyphens w:val="false"/>
      <w:ind w:left="709" w:hanging="349"/>
      <w:jc w:val="both"/>
    </w:pPr>
    <w:rPr>
      <w:sz w:val="32"/>
    </w:rPr>
  </w:style>
  <w:style w:type="paragraph" w:styleId="33">
    <w:name w:val="Основной текст 3"/>
    <w:basedOn w:val="Normal"/>
    <w:qFormat/>
    <w:pPr>
      <w:suppressAutoHyphens w:val="false"/>
    </w:pPr>
    <w:rPr>
      <w:sz w:val="32"/>
    </w:rPr>
  </w:style>
  <w:style w:type="paragraph" w:styleId="34">
    <w:name w:val="Основной текст с отступом 3"/>
    <w:basedOn w:val="Normal"/>
    <w:qFormat/>
    <w:pPr>
      <w:suppressAutoHyphens w:val="false"/>
      <w:ind w:left="709" w:hanging="349"/>
      <w:jc w:val="both"/>
    </w:pPr>
    <w:rPr>
      <w:sz w:val="28"/>
    </w:rPr>
  </w:style>
  <w:style w:type="paragraph" w:styleId="12">
    <w:name w:val="Обычный + 12 пт"/>
    <w:basedOn w:val="Normal"/>
    <w:qFormat/>
    <w:pPr>
      <w:suppressAutoHyphens w:val="false"/>
    </w:pPr>
    <w:rPr/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dalnerokrug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zemeln@dalnerokrug.ru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59:00Z</dcterms:created>
  <dc:creator>adm25</dc:creator>
  <dc:description/>
  <cp:keywords/>
  <dc:language>en-US</dc:language>
  <cp:lastModifiedBy>Kirya</cp:lastModifiedBy>
  <dcterms:modified xsi:type="dcterms:W3CDTF">2017-11-12T10:00:00Z</dcterms:modified>
  <cp:revision>3</cp:revision>
  <dc:subject/>
  <dc:title>ИЗВЕЩЕНИЕ</dc:title>
</cp:coreProperties>
</file>