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155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524510" cy="6750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3" r="-6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9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94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94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94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94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марта 2022 г.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</w:t>
            </w:r>
            <w:r>
              <w:rPr>
                <w:rFonts w:cs="Times New Roman" w:ascii="Times New Roman" w:hAnsi="Times New Roman"/>
              </w:rPr>
              <w:t xml:space="preserve">          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Style4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ложение</w:t>
            </w:r>
          </w:p>
          <w:p>
            <w:pPr>
              <w:pStyle w:val="Style4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униципальном земельном контроле на территории Дальнереченского городского округа, утвержденное решением Думы Дальнереченского городского округа от 31.08.2021 г. № 78</w:t>
            </w:r>
            <w:r>
              <w:rPr>
                <w:b/>
                <w:color w:val="505050"/>
                <w:sz w:val="28"/>
                <w:szCs w:val="28"/>
              </w:rPr>
              <w:t xml:space="preserve">              </w:t>
            </w:r>
          </w:p>
        </w:tc>
      </w:tr>
    </w:tbl>
    <w:p>
      <w:pPr>
        <w:pStyle w:val="HTML"/>
        <w:jc w:val="both"/>
        <w:rPr>
          <w:color w:val="505050"/>
          <w:sz w:val="28"/>
          <w:szCs w:val="28"/>
        </w:rPr>
      </w:pPr>
      <w:r>
        <w:rPr>
          <w:rFonts w:eastAsia="Courier New"/>
          <w:color w:val="505050"/>
          <w:sz w:val="28"/>
          <w:szCs w:val="28"/>
        </w:rPr>
        <w:t xml:space="preserve">     </w:t>
      </w:r>
    </w:p>
    <w:p>
      <w:pPr>
        <w:pStyle w:val="HTML"/>
        <w:jc w:val="both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cs="Times New Roman" w:ascii="Times New Roman" w:hAnsi="Times New Roman"/>
          <w:color w:val="50505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 2003  г. № 131-ФЗ "Об общих принципах организации местного самоуправления в Российской Федерации", на основании Устава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Внести в Положение о муниципальном земельном  контроле на территории   Дальнереченского городского округа, утвержденное решением Думы Дальнереченского городского округа от 31.08.2021г. № 78 (далее - Положение),  следующие изменения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оложение дополнить Приложением № 1 следующего содерж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                                                     к Положению, утвержденному решением  Думы Дальнереченского                                                             городского округа 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ind w:left="5103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31.08.2021г . № 78</w:t>
      </w:r>
    </w:p>
    <w:p>
      <w:pPr>
        <w:pStyle w:val="Normal"/>
        <w:tabs>
          <w:tab w:val="clear" w:pos="720"/>
          <w:tab w:val="left" w:pos="70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лючевые показатели и их целевые значения, применяемые  при осуществлении  муниципального земельного контроля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>
          <w:trHeight w:val="48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евые показа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значения (%)</w:t>
            </w:r>
          </w:p>
        </w:tc>
      </w:tr>
      <w:tr>
        <w:trPr>
          <w:trHeight w:val="70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устраненных нарушений из числа выявленных нарушений земельного законод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>
          <w:trHeight w:val="12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боснованных жалоб на действия (бездействие) органа муниципального земельного контроля и (или) его должностного лица при проведении контрольных (надзорных)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5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оцент отмененных результатов контрольных (надзорных) мероприят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оцент результативных контрольных (надзорных) мероприятий, по которым не были приняты соответствующие меры административного воз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Положение дополнить Приложением № 2 следующего содерж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20"/>
          <w:tab w:val="left" w:pos="5103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, утвержденному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Думы  Дальнереченског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.08.2021г. № 78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ивные показатели, применяемые при осуществлении  муниципального  земельного контроля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. Количество внеплановых контрольных (надзорных) мероприятий, проведенных за отчетный период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2. Общее количество контрольных (надзорных) мероприятий с взаимодействием, проведенных за отчетный период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3. Количество контрольных (надзорных) мероприятий с взаимодействием по каждому виду контрольного мероприятия, проведенных за отчетный период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4. Количество контрольных (надзорных)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5.  Количество обязательных профилактических визитов, проведенных за отчетный период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6.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7. Количество контрольных (надзорных)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8. Количество контрольных (надзорных)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9. Сумма административных штрафов, наложенных по результатам контрольных (надзорных) мероприятий, за отчетный период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0. Количество направленных в органы прокуратуры заявлений о согласовании проведения контрольных (надзорных) мероприятий, за отчетный период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1. Количество направленных в органы прокуратуры заявлений о согласовании проведения контрольных (надзорных) мероприятий, по которым органами прокуратуры отказано в согласовании, за отчетный период;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2. Общее количество учтенных объектов контроля на конец отчетного период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3. Количество учтенных субъектов проверок на конец отчетного период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4. Количество учтенных субъектов проверок, в отношении которых проведены контрольные (надзорные) мероприятия, за отчетный период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5. Общее количество жалоб, поданных субъектами проверок в досудебном порядке за отчетный период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6. Количество жалоб, в отношении которых был нарушен срок рассмотрения, за отчетный период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7. Количество исковых заявлений об оспаривании решений, действий (бездействий) должностных лиц Отдела, направленных субъектами проверок в судебном порядке, за отчетный период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8. Количество исковых заявлений об оспаривании решений, действий (бездействий) должностных лиц Отдела, направленных субъектами проверок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9. Количество контрольных (надзорных) мероприятий, проведенных с грубым нарушением требований к организации и осуществлению муниципального земельного контроля и результаты которых были признаны недействительными и (или) отменены, за отчетный период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3. Пункт 2.2. Положения дополнить подпунктом 2.2.1 следующего содержания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1. Ключевые показатели и их целевые значения, применяемые при осуществлении муниципального земельного контроля, указаны в Приложении №1 к настоящему Положению. Индикативные показатели, применяемые при осуществлении  муниципального земельного контроля, указаны в Приложении № 2 к настоящему Положению»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ункт 4 Положения после слов «Результаты контрольного мероприятия оформляются в порядке, установленным Федеральным законом от 31.07.2020 № 248-ФЗ «О государственном  контроле (надзоре) и муниципальном контроле в Российской Федерации» дополнить абзацами следующего содержания:  «Специалист, при осуществлении муниципального земельного контроля, взаимодействует в установленном порядке с федеральными органами исполнительной власти и их территориальными органами, органами местного самоуправления, правоохранительными органами, организациями и гражданами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 в ходе проведения контрольного мероприятия проверки в рамках осуществления  муниципального земельного контроля нарушения требований земельного законодательства, за которое законодательством  Российской Федерации предусмотрена административная и иная ответственность, в акте контрольного мероприятия указывается информация  о наличии признаков выявленного наруш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направляет копию указанного акта в орган государственного надзора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3.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2"/>
          <w:szCs w:val="22"/>
        </w:rPr>
      </w:pPr>
      <w:r>
        <w:rPr>
          <w:szCs w:val="28"/>
        </w:rPr>
        <w:t xml:space="preserve">          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Дальнереченского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/>
      </w:pPr>
      <w:bookmarkStart w:id="1" w:name="sub_1"/>
      <w:r>
        <w:rPr>
          <w:szCs w:val="28"/>
        </w:rPr>
        <w:t xml:space="preserve">городского округа </w:t>
      </w:r>
      <w:bookmarkEnd w:id="1"/>
      <w:r>
        <w:rPr>
          <w:szCs w:val="28"/>
        </w:rPr>
        <w:t xml:space="preserve">                                                                            С.В. Старков</w:t>
      </w:r>
    </w:p>
    <w:sectPr>
      <w:type w:val="nextPage"/>
      <w:pgSz w:w="11906" w:h="16838"/>
      <w:pgMar w:left="1418" w:right="5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b/>
      <w:bCs/>
      <w:strike/>
      <w:color w:val="808000"/>
      <w:sz w:val="20"/>
      <w:szCs w:val="20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1CharChar">
    <w:name w:val="Знак1 Char Char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5:08:00Z</dcterms:created>
  <dc:creator>НПП "Гарант-Сервис"</dc:creator>
  <dc:description/>
  <cp:keywords/>
  <dc:language>en-US</dc:language>
  <cp:lastModifiedBy>Савченко</cp:lastModifiedBy>
  <cp:lastPrinted>2022-02-24T15:09:00Z</cp:lastPrinted>
  <dcterms:modified xsi:type="dcterms:W3CDTF">2022-03-31T07:08:00Z</dcterms:modified>
  <cp:revision>6</cp:revision>
  <dc:subject/>
  <dc:title>Оглавление</dc:title>
</cp:coreProperties>
</file>