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65"/>
        <w:gridCol w:w="4305"/>
      </w:tblGrid>
      <w:tr>
        <w:trPr>
          <w:trHeight w:val="4253" w:hRule="atLeast"/>
        </w:trPr>
        <w:tc>
          <w:tcPr>
            <w:tcW w:w="4503" w:type="dxa"/>
            <w:tcBorders/>
          </w:tcPr>
          <w:p>
            <w:pPr>
              <w:pStyle w:val="Normal"/>
              <w:ind w:left="142" w:hanging="0"/>
              <w:jc w:val="center"/>
              <w:rPr>
                <w:spacing w:val="6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42950" cy="751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3" t="-1124" r="-1163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16"/>
                <w:szCs w:val="16"/>
              </w:rPr>
            </w:pPr>
            <w:r>
              <w:rPr>
                <w:b/>
                <w:spacing w:val="6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АНСПОРТА</w:t>
              <w:br/>
              <w:t>И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ОРСКОГО КРАЯ</w:t>
            </w:r>
          </w:p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Бородинская, 12, г. Владивосток, 690033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Телефон: (423) 233-28-41, факс: (423) 233-28-56</w:t>
            </w:r>
          </w:p>
          <w:p>
            <w:pPr>
              <w:pStyle w:val="Normal"/>
              <w:spacing w:lineRule="exact" w:line="200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road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primorsky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spacing w:lineRule="exact" w:line="200"/>
              <w:ind w:left="142" w:hanging="0"/>
              <w:jc w:val="center"/>
              <w:rPr/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00089613,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22501896438</w:t>
            </w:r>
          </w:p>
          <w:p>
            <w:pPr>
              <w:pStyle w:val="Normal"/>
              <w:spacing w:lineRule="exact" w:line="200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ИНН/КПП 2538030581/253801001</w:t>
            </w:r>
          </w:p>
          <w:tbl>
            <w:tblPr>
              <w:tblW w:w="3785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08"/>
              <w:gridCol w:w="909"/>
              <w:gridCol w:w="633"/>
              <w:gridCol w:w="312"/>
              <w:gridCol w:w="1223"/>
            </w:tblGrid>
            <w:tr>
              <w:trPr/>
              <w:tc>
                <w:tcPr>
                  <w:tcW w:w="16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53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/>
                    <w:t>На №</w:t>
                  </w:r>
                </w:p>
              </w:tc>
              <w:tc>
                <w:tcPr>
                  <w:tcW w:w="1542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142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д.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69213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огласовании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 дорожного серви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артамент транспорта и дорожного хозяйства Приморского края</w:t>
        <w:br/>
        <w:t>(далее – департамент) согласовывает размещение автомобильной мойки</w:t>
        <w:br/>
        <w:t>(далее – объект) и устройство примыкания к автомобильной дороги общего пользования регионального значения «Подъезд к ст. Дальнереченск»</w:t>
        <w:br/>
        <w:t>(далее – автомобильная дорога) в районе 1 км (слева), при выполнении следующих технических требований и условий подлежащих обязательному исполнению владельцем объ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ектирование и строительство переходно-скоростных полос, примыкания должна выполнить организация, имеющая свидетельство саморегулируемой организации (допуск) на данный вид работ в соответствии с требованиями: СП 34.13330.2012 «Автомобильные дороги», актуализированная редакция </w:t>
      </w:r>
      <w:r>
        <w:rPr>
          <w:bCs/>
          <w:sz w:val="28"/>
          <w:szCs w:val="28"/>
        </w:rPr>
        <w:t xml:space="preserve">СНиП 2.05.02-85*; </w:t>
      </w:r>
      <w:r>
        <w:rPr>
          <w:sz w:val="28"/>
          <w:szCs w:val="28"/>
        </w:rPr>
        <w:t xml:space="preserve">СП 35.13330.2011 «Мосты и трубы», актуализированная редакция </w:t>
      </w:r>
      <w:r>
        <w:rPr>
          <w:bCs/>
          <w:sz w:val="28"/>
          <w:szCs w:val="28"/>
        </w:rPr>
        <w:t xml:space="preserve">СНиП 2.05.03-84*; ГОСТ Р 52398-2005 «Классификация автомобильных дорог. Основные параметры и требования»; ГОСТ Р 52399-2005 «Геометрические элементы автомобильных дорог»; </w:t>
        <w:br/>
      </w:r>
      <w:r>
        <w:rPr>
          <w:sz w:val="28"/>
          <w:szCs w:val="28"/>
        </w:rPr>
        <w:t>ГОСТ Р 52748-2007 «Нормативные нагрузки, расчетные схемы нагружения и габариты приближения»; ГОСТ Р 52765-2007 «Дороги автомобильные общего пользования. Элементы обустройства. Классификация»; ГОСТ Р 52766-2007 «Элементы обустройства. Общие треб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реходно-скоростных полос, примыкания, стоянок и мест остановки транспортных средств производить в соответствии с требованиями приказа Минтранса России от 16.11.2012 № 402 «Об утверждении классификации работ по капитальному ремонту, ремонту и содержанию автомобильных доро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ектирование, строительство и содержание переходно-скоростных полос и примыкания осуществляется владельцем объекта или за его 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но-монтажные работы по устройству примыкания и переходно-скоростных полос выполнить до 01.11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ектную документацию (далее – проект) разработать в соответствии с требованиями пунктов 34 – 42 постановления Правительства Российской Федерации от 16.02.2008 № 87 «О составе разделов проектной документации и требованиях к их содержанию» и представить в департамент на согласование с копией документа организации, имеющей свидетельство саморегулируемой организации (допуск) на данный вид работ до 30.09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екте предусмотр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мыкания на км 0+820 автомобильной дороги, с параметрами согласно требований п. 5.20 СП 34.13330.201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,5 мет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обочин – 2,5 метра, в том числе краевая полоса обочины 0,5 метров, выполненная по типу основной автомобильной дорог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ы закруглений – 20 мет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ойство переходно-скоростных полос согласно требований</w:t>
        <w:br/>
        <w:t>п. 5.20 СП 34.13330.2012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олосы разгона – 40 мет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олосы торможения – 40 мет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отгона полос разгона и торможения – по 30 мет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олосы разгона и торможения – 3,5 мет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обочины – 2,5 метра, в том числе краевая полоса обочины 0,5 метров, выполненная по типу основной автомобильной доро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крепленной части обочины на участке устройства переходно-скоростных полос за пределами краевой полосы из каменного материала, обработанного вяжущим материалом в соответствии с требованиями п. 8.33 СП 34.13330.201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изну откосов насыпи на участке устройства переходно-скоростных полос не менее чем 1: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ойство земляного полотна на участке устройства переходно-скоростных полос и примыкания в пределах радиусов закруглений из скального грунта с рабочим слоем согласно требований п. 7.15 СП 34.13330.201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ройство водоотвода. Под примыканием уложить водопропускную железобетонную трубу, увязав ее с существующей системой водоотвода. </w:t>
      </w:r>
      <w:r>
        <w:rPr>
          <w:color w:val="000001"/>
          <w:sz w:val="28"/>
          <w:szCs w:val="28"/>
        </w:rPr>
        <w:t xml:space="preserve">Отверстие (и высоту в свету) трубы принять в соответствии с </w:t>
        <w:br/>
        <w:t xml:space="preserve">п. 5.13 </w:t>
      </w:r>
      <w:r>
        <w:rPr>
          <w:sz w:val="28"/>
          <w:szCs w:val="28"/>
        </w:rPr>
        <w:t>СП 35.13330.201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лощадки для временной остановки и стоянки автомобильного транспорта (далее – парковка). На парковке предусмотреть не менее 10 % мест (но не менее одного места) для парковки специальных транспортных средств инвалидов, которые не должны занимать иные транспортные средства, а также предусмотреть </w:t>
      </w:r>
      <w:r>
        <w:rPr>
          <w:color w:val="000000"/>
          <w:spacing w:val="-1"/>
          <w:sz w:val="28"/>
          <w:szCs w:val="28"/>
        </w:rPr>
        <w:t xml:space="preserve">элементы обустройства, доступные для инвалидов и других маломобильных групп населения, в соответствии с Федеральным законом от 28.12.2013 № 442-ФЗ «Об основах социального обслуживании граждан в Российской Федерации» и </w:t>
        <w:br/>
        <w:t xml:space="preserve">СП 59.13330.2012 «Доступность зданий и сооружений для маломобильных групп населения. </w:t>
      </w:r>
      <w:r>
        <w:rPr>
          <w:sz w:val="28"/>
          <w:szCs w:val="28"/>
        </w:rPr>
        <w:t xml:space="preserve">Актуализированная редакция </w:t>
      </w:r>
      <w:r>
        <w:rPr>
          <w:color w:val="000000"/>
          <w:spacing w:val="-1"/>
          <w:sz w:val="28"/>
          <w:szCs w:val="28"/>
        </w:rPr>
        <w:t>СНиП 35-01-2001»</w:t>
      </w:r>
      <w:r>
        <w:rPr>
          <w:sz w:val="28"/>
          <w:szCs w:val="28"/>
        </w:rPr>
        <w:t xml:space="preserve">. Размер парковки и число машино-мест на ней принять в соответствии с приложением «К» свода правил СП 42.13330.2011 «Градостроительство. Планировка и застройка городских и сельских поселений», актуализированная редакция </w:t>
      </w:r>
      <w:r>
        <w:rPr>
          <w:bCs/>
          <w:sz w:val="28"/>
          <w:szCs w:val="28"/>
        </w:rPr>
        <w:t>СНиП 2.07.01-89*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ие территории объекта, парковки, примыкания и переходно-скоростных поло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орожных одежд на многократное действие кратковременной нагрузки, а также на продолжительное нагружение. Независимо от результатов расчета на прочность дорожной одежды толщины конструктивных слоев в уплотненном состоянии следует принять: верхний слой асфальтобетонного покрытия предусмотреть из мелкозернистого плотного асфальтобетона тип Б мар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олщина слоя не менее 5 см, нижний слой из пористого крупнозернистого асфальтобетона толщиной не менее – 7 с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ьный уклон примыкания должен быть направлен в противоположенную сторону от автомобильной дороги (в пределах радиусов закруглений – 20 промил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линии освещения на участке устройства примыкания и переходно-скоростных поло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ы светильников установить за бровкой земляного полотна автомобильной дороги на расстоянии от нее не менее 0,5 метров в присыпных бер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график производства работ по строительству переходно-скоростных полос и примык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установки дорожных знаков, сигнальных столбиков, нанесение горизонтальной дорожной разметки и барьерного ограждения, разработанную в соответствии с ГОСТ 52289-2004. Знаки должны соответствовать второму типоразмеру и требованиям ГОСТ 52290-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рожные знаки разместить в соответствии с ГОСТ 52289-2004 </w:t>
        <w:br/>
        <w:t>в присыпных бер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тояние от бровки земляного полотна автомобильной дороги до ближайшего к ней края дорожного знака, должно быть не менее 0,5 метров, но не более 2,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нижнего края дорожного знака до поверхности дорожного покрытия (высота установки), должно быть от 1,5 до 3,0 мет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хему организации движения и ограждения места производства дорожных работ по строительству переходно-скоростных полос и примыкания в пределах радиусов закруглений, разработанную в соответствии </w:t>
        <w:br/>
        <w:t>с требованиями ГОСТ 52289-2004 и ОДМ 218.6.019-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 предоставлении проекта на согласование в установленные сроки, департамент отзывает свое письменное согласие на размещение объекта и устройство примык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 по устройству переходно-скоростных полос и примыкания начать после подписания разрешения на проведение работ в департаменте (п. 2 статьи 2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ов и материалов, необходимых для проведения постановки на государственный кадастровый учет земельного участка под расширение автомобильной дороги (переходно-скоростные полосы, освещение) в соответствии с правилами, предусмотренными Земельным Кодексом Российской Федерации, и Федеральным законом от 24.07.2007 № 221-ФЗ «О государственном кадастре недвижимости». Выполнить постановку на кадастровый учет. Документы представить в департа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одготовку документов и материалов, необходимых для перевода земельного участка под расширение автомобильной дороги (переходно-скоростные полосы, освещение) из одной категории в другую (земли транспорта), в соответствии с Федеральным законом от 21.12.2004 </w:t>
        <w:br/>
        <w:t>№ 172-ФЗ «О переводе земель или земельных участков из одной категории в другую». Выполнить перевод в категорию (земли транспорта). Документы предоставить в департа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 уведомить департамент не менее чем за десять дней до начала производства работ по строительству переходно-скоростных полос и примык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троительно-монтажных работ по строительству объекта, переходно-скоростных полос и примыкания представить в департамент копии исполнительной схемы и актов на скрыт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аче объекта в эксплуатацию в состав приемочной комиссии включить представителя департамента. Копию разрешения на ввод объекта в эксплуатацию представить в департа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ериод производства работ исключить вынос грунта, грязи на проезжую часть автомобильной дороги. При необходимости предусмотреть очистку асфальтобетонного покрытия проезжей части механическими щетками и поливомоечными маши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строительства переходно-скоростных полос и примыкания установить временные предупреждающие, информационные дорожные знаки и ограждения для предотвращения съезда транзитного транспорта с автомобильной дор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грубых нарушений технических требований и условий подлежащих обязательному исполнению во время строительства и (или) эксплуатации примыкания и (или) переходно-скоростных полос департамент отзывает выданное письменное согласие на размещение объекта и устройства примыкания до устранения владельцем объекта выявленных нару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мечаемой смене владельца объекта предыдущий владелец обязан в срок не менее чем за месяц поставить об этом в известность департамент для заключения новых договорных обязательств с новым владельцем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выполнение любого пункта настоящих технических требований и условий подлежащих обязательному исполнению влечет за собой аннулирование письменного согласия на устройство примык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технических требований условий подлежащих обязательному исполнению – 2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иторинг соблюдения технических требований и условий подлежащих обязательному исполнению осуществляет департамент (телефон 8-423-233284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троительство переходно-скоростных полос и примыкания, в том числе расходы на выполнение дополнительных работ, связанных с обеспечением безопасности дорожного движения, водоотведения и исполнением других установленных техническими регламентами требований, несет владелец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технические требования и условия, подлежащие обязательному исполнению владельцем объекта не являются разрешением на производство строительно-монтаж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конструкции автомобильной дороги, изменений в действующем законодательстве Российской Федерации, влекущих за собой работы по сносу сооружений, строений, и (или) переносу примыкания и переходно-скоростных полос, эти работы выполняются владельцем объекта или за его счет. При этом департамент не несет ответственности по возмещению материальных затрат и убытков владельцу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66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Шв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403860</wp:posOffset>
                </wp:positionV>
                <wp:extent cx="146177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В. Шемчу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23) 237-03-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34.9pt;mso-wrap-distance-left:9.05pt;mso-wrap-distance-right:9.05pt;mso-wrap-distance-top:0pt;mso-wrap-distance-bottom:0pt;margin-top:31.8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.В. Шемчу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423) 237-03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6" w:hanging="0"/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14:00Z</dcterms:created>
  <dc:creator>shemchuk_nv</dc:creator>
  <dc:description/>
  <cp:keywords/>
  <dc:language>en-US</dc:language>
  <cp:lastModifiedBy>adm25</cp:lastModifiedBy>
  <cp:lastPrinted>2017-03-20T13:53:00Z</cp:lastPrinted>
  <dcterms:modified xsi:type="dcterms:W3CDTF">2018-06-21T02:14:00Z</dcterms:modified>
  <cp:revision>2</cp:revision>
  <dc:subject/>
  <dc:title> </dc:title>
</cp:coreProperties>
</file>