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1970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>28.09.2023                                г. Дальнереченск                               № 1052-па</w:t>
      </w:r>
    </w:p>
    <w:p>
      <w:pPr>
        <w:pStyle w:val="Normal"/>
        <w:tabs>
          <w:tab w:val="clear" w:pos="708"/>
          <w:tab w:val="left" w:pos="3314" w:leader="none"/>
          <w:tab w:val="center" w:pos="4890" w:leader="none"/>
        </w:tabs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3314" w:leader="none"/>
          <w:tab w:val="center" w:pos="4890" w:leader="none"/>
        </w:tabs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от 01.08.2022 № 940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предоставления субсидий субъек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лого и среднего предпринимательства  Дальнереч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на возмещение части затрат для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ов в сфере социального предпринимательств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, Постановлением Правительства РФ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в рамках реализации муниципальной программы «Развитие малого и среднего предпринимательств на территории Дальнереченского городского округа на 2023-2027 годы», утвержденной постановлением администрации Дальнереченского городского округа от 20.03.2023 </w:t>
      </w:r>
      <w:r>
        <w:rPr>
          <w:bCs/>
          <w:sz w:val="28"/>
          <w:szCs w:val="28"/>
        </w:rPr>
        <w:t xml:space="preserve">№ 312-па, </w:t>
      </w:r>
      <w:r>
        <w:rPr>
          <w:sz w:val="28"/>
          <w:szCs w:val="28"/>
        </w:rPr>
        <w:t xml:space="preserve">Уставом Дальнереченского городского округа Приморского края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рядок предоставления субсидий субъектам малого и среднего предпринимательства  Дальнереченского городского округа на возмещение части затрат для реализации проектов в сфере социального предпринимательства, утверждённый постановлением  администрации Дальнереченского городского округа от 01.08.2022 № 940-па «Об утверждении Порядка предоставления субсидий субъектам малого и среднего предпринимательства  Дальнереченского городского округа на возмещение части затрат для реализации проектов в сфере социального предпринимательства» (далее - Порядок), следующие изменения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.3 Порядка изложить в новой редакции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3. Участник отбора, подавший заявку на участие в отборе, должен  соответствовать следующим требованиям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-е число месяца, в котором подана заявк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участника отбора отсутствует просроченная задолженность по возврату в бюджет Дальнереченского городского округа субсидий, бюджетных инвестиций, предоставленных в том числе в соответствии с иными правовыми актами, а также иной просроченной (неурегулированной) задолженности по денежным обязательствам перед бюджетом Дальнереченского городского округа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е дисквалификацио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ники отбора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color w:val="000000"/>
          <w:sz w:val="28"/>
          <w:szCs w:val="28"/>
        </w:rPr>
        <w:t xml:space="preserve"> гос</w:t>
      </w:r>
      <w:r>
        <w:rPr>
          <w:sz w:val="28"/>
          <w:szCs w:val="28"/>
        </w:rPr>
        <w:t>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ники отбора не должны получать средства из федерального бюджета (бюджета субъекта Российской Федерации, местного бюджета), из которого  планируется предоставление субсидии в соответствии с правовым  актом, на основании иных нормативных правовых актов Российской Федерации  (нормативных правовых актов субъекта Российской Федерации, муниципальных  правовых актов) на цели, установленные пунктом 1.2 настоящего Порядка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ту, по состоянию на которую сформирована справка, полученная в результате запроса, направленного Уполномоченным органом в соответствии с пунктом 2.10 настоящего Порядка, у участника отбора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»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 2.4 Порядка изложить в новой редакции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4. Требования к участникам отбора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бора должен быть зарегистрирован в органах Федеральной налоговой службы по Приморскому краю и осуществлять  деятельность на территории Дальнереченского городского округа в качестве социального предпринимателя (предприятия)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ник отбора должен быть включен  в Единый реестр субъектов малого и среднего предпринимательства в соответствии с Федеральным законом от 24.07.2007 г. № 209-ФЗ «О развитии малого и среднего предпринимательства в Российской Федерации»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затрат, подлежащих возмещению за счёт субсидии, с расчётных счетов участника отбора, открытых в кредитных организациях (банках)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ё</w:t>
      </w:r>
    </w:p>
    <w:sectPr>
      <w:type w:val="nextPage"/>
      <w:pgSz w:w="11906" w:h="16838"/>
      <w:pgMar w:left="1701" w:right="851" w:gutter="0" w:header="0" w:top="102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eastAsia="Calibri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F10CF613C6473ECE02B20A9BF98C28D34CCDF74F6F0F56800280067AB0F1B47C66BC5FF97C7C46A880A77FB149DC6A88535BCD6C4ABE2F4Y1SA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4:24:00Z</dcterms:created>
  <dc:creator>adm69</dc:creator>
  <dc:description/>
  <cp:keywords/>
  <dc:language>en-US</dc:language>
  <cp:lastModifiedBy>Матюшкина</cp:lastModifiedBy>
  <cp:lastPrinted>2023-09-29T12:20:00Z</cp:lastPrinted>
  <dcterms:modified xsi:type="dcterms:W3CDTF">2023-09-29T07:06:00Z</dcterms:modified>
  <cp:revision>50</cp:revision>
  <dc:subject/>
  <dc:title> </dc:title>
</cp:coreProperties>
</file>