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11.09.2023                                г. Дальнереченск                                № 1012-па_</w:t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01.08.2022 № 940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субсидий субъек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ого и среднего предпринимательства 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возмещение части затрат для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в сфере социального предпринимательств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Постановлением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РФ от 22.12.2022  № 2385 «</w:t>
      </w:r>
      <w:r>
        <w:rPr>
          <w:sz w:val="28"/>
          <w:szCs w:val="28"/>
          <w:shd w:fill="FFFFFF" w:val="clear"/>
        </w:rPr>
        <w:t>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</w:t>
      </w:r>
      <w:r>
        <w:rPr>
          <w:sz w:val="28"/>
          <w:szCs w:val="28"/>
        </w:rPr>
        <w:t xml:space="preserve">,  в рамках реализации муниципальной программы «Развитие малого и среднего предпринимательств на территории Дальнереченского городского округа на 2023-2027 годы», утвержденной постановлением администрации Дальнереченского городского округа от 20.03.2023 </w:t>
      </w:r>
      <w:r>
        <w:rPr>
          <w:bCs/>
          <w:sz w:val="28"/>
          <w:szCs w:val="28"/>
        </w:rPr>
        <w:t xml:space="preserve">№ 312-па, </w:t>
      </w:r>
      <w:r>
        <w:rPr>
          <w:sz w:val="28"/>
          <w:szCs w:val="28"/>
        </w:rPr>
        <w:t xml:space="preserve">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рядок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, утверждённый постановлением  администрации Дальнереченского городского округа от 01.08.2022 № 940-па «Об утверждении Порядка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» (далее - Порядок), следующие изменения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9 Порядка изложить в новой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9. Главным распорядителем бюджетных средств, направляемых на предоставление субсидий, является администрация Дальнереченского городского округа» (далее  - ГРБС)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7 подпункта 2.3 пункта 2 Порядка изложить в новой редакции: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«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1.3. Пункт </w:t>
      </w:r>
      <w:r>
        <w:rPr>
          <w:sz w:val="28"/>
          <w:szCs w:val="28"/>
        </w:rPr>
        <w:t>3.1. Порядка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1. Субсидия предоставляется на основании соглашения, заключаемого между администрацией Дальнереченского городского округа  и участником отбора, в отношении которого принято решение о признании участника отбора победителем отбора (далее – победитель, получатель субсидии) и издано распоряжение о предоставлении субсидии, в соответствии с п.2.11 настоящего Порядка.»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следний абзац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дпункте 3.4 пункта 3 Порядка счит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Форму расчёта размера субсидии Приложения № 2 Порядка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С.В. Старк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9.2023  № 1012-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32" w:leader="none"/>
                <w:tab w:val="left" w:pos="1688" w:leader="none"/>
                <w:tab w:val="left" w:pos="31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Форм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в _______ году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, связанных с расходами на: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азать вид расходов  в соответствии с п.1.2 Порядка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__________________________________КПП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ет 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 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Кор. счет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2721"/>
        <w:gridCol w:w="1540"/>
        <w:gridCol w:w="1559"/>
        <w:gridCol w:w="1418"/>
        <w:gridCol w:w="1291"/>
        <w:gridCol w:w="693"/>
      </w:tblGrid>
      <w:tr>
        <w:trPr/>
        <w:tc>
          <w:tcPr>
            <w:tcW w:w="9070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для возмещения части затрат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докумен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без НДС, руб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рублей (гр. 5 x 50%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 субсидии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____________________________________________________________________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(сумма прописью)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 мал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среднего предпринимательств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 предпринимательства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ата                      М.П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24:00Z</dcterms:created>
  <dc:creator>adm69</dc:creator>
  <dc:description/>
  <cp:keywords/>
  <dc:language>en-US</dc:language>
  <cp:lastModifiedBy>Матюшкина</cp:lastModifiedBy>
  <cp:lastPrinted>2023-08-04T16:37:00Z</cp:lastPrinted>
  <dcterms:modified xsi:type="dcterms:W3CDTF">2023-09-27T09:30:00Z</dcterms:modified>
  <cp:revision>21</cp:revision>
  <dc:subject/>
  <dc:title> </dc:title>
</cp:coreProperties>
</file>