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784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2.2026                       г. Дальнереченск                                            № 110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 xml:space="preserve">О проведении универсальных раз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марок «Широкая маслениц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  <w:lang w:eastAsia="en-US"/>
        </w:rPr>
        <w:t xml:space="preserve">от 20.03.2025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</w:rPr>
        <w:t>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в целях улучшения товароснабжения населения продовольственными и непродовольственными товарами по доступным ценам, администрация Дальнереченского городского округа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овести на территории Дальнереченского городского округа </w:t>
      </w:r>
      <w:r>
        <w:rPr>
          <w:sz w:val="28"/>
          <w:szCs w:val="28"/>
        </w:rPr>
        <w:t xml:space="preserve">универсальные разовые ярмарки «Широкая масленица» </w:t>
      </w:r>
      <w:r>
        <w:rPr>
          <w:color w:val="000000"/>
          <w:sz w:val="28"/>
          <w:szCs w:val="28"/>
        </w:rPr>
        <w:t>(далее – ярмарки).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План мероприятий по организации ярмарок и продажи товаров (выполнения работ, оказания услуг) (приложение № 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Порядок организации ярмарок, порядок предоставления торговых мест на ярмарках,  режим работы ярмарок (приложение №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Требования к организации продажи товаров (выполнения работ, оказания услуг) на ярмарках и ассортимент товаров (услуг), реализуемых на ярмарках   (приложение    № 3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4. Состав администрации ярмарок (приложение № 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5. Схемы размещения мест для продажи товаров (выполнения работ, оказания услуг) (приложения № 5, №6, №7, №8)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межмуниципальному отделу МВД России «Дальнереченский» (Глазунов Р.В.) в целях обеспечения антитеррористической безопасности обеспечить соблюдение общественного порядка во время проведения ярмар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4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рганизационно - 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            </w:t>
      </w:r>
      <w:r>
        <w:br w:type="page"/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остановлением администрации Дальнереченского городского округ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0.02.2026  № 110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организации ярмарок  и продажи това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ыполнения работ, оказания услуг)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25"/>
        <w:gridCol w:w="1948"/>
        <w:gridCol w:w="22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>
          <w:trHeight w:val="1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змещение на официальном сайте Дальнереченского городского округа  информации о плане мероприятий по организации ярмарок и продажи товаров (выполнения работ, оказания услуг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1 дня со дня подпис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 - информационный отдел администрации Дальнереченского городского округа</w:t>
            </w:r>
          </w:p>
        </w:tc>
      </w:tr>
      <w:tr>
        <w:trPr>
          <w:trHeight w:val="39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приглашений для участия в ярмарках юридическим лицам,  индивидуальным предпринимателям, гражданам (в том числе гражданам, ведущим крестьянские (фермерские) хозяйства, личным подсобным хозяйствам или занимающимся  садоводством, огородничеством, животноводством, физическим лицам, не являющимся индивидуальными предпринимателями и применяющими  специальный налоговый режим «Налог на профессиональный доход» (далее – участники  ярмарок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едпринимательства и потребительского рынка  администрации Дальнереченского городского ры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уведомлений в письменном виде в межмуниципальный отдел МВД РФ «Дальнереченский», 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территориальный отдел Управления Роспотребнадзора по Приморскому краю в г. Лесозаводске, </w:t>
            </w:r>
            <w:r>
              <w:rPr>
                <w:sz w:val="26"/>
                <w:szCs w:val="26"/>
              </w:rPr>
              <w:t>Управление Россельхознадзора по Приморскому краю и Сахалинской области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, отдел надзорной деятельности и профилактической работы                           г. Дальнереченска и Дальнереченского муниципального района УНД и ПР ГУ МЧС России по Приморскому краю </w:t>
            </w:r>
            <w:r>
              <w:rPr>
                <w:sz w:val="26"/>
                <w:szCs w:val="26"/>
              </w:rPr>
              <w:t>о дате, месте проведения ярмарок и режиме их  рабо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0 дней до даты проведения ярмар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езд участников ярмар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1.02.202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 10-00 ч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2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10-00 час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ярмарки</w:t>
            </w:r>
          </w:p>
        </w:tc>
      </w:tr>
      <w:tr>
        <w:trPr>
          <w:trHeight w:val="1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мещение участников ярмарок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1.02.2026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 10-00 ч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10-00 час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рмарки</w:t>
            </w:r>
          </w:p>
        </w:tc>
      </w:tr>
      <w:tr>
        <w:trPr>
          <w:trHeight w:val="1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 товаров (услуг) участниками ярмар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2-00 до 16-00 ч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2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12-00 до16-00 час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ярма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 пределах компетенции соблюдения участниками ярмарок требований действующего законодательства Российской Федерации в сфере торговли (оказания услуг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 проведения ярмар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рма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и вывоз  контейнеров для сбора мусора </w:t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-00 часов установк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8-00 час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лагоустройства и дорожного хозяйства МКУ «Управление ЖКХ Дальнереченского городского округа»</w:t>
            </w:r>
          </w:p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остановлением администрации Дальнереченского городского округ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 10.02.2026  № 110-п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рганизации ярмарок,  порядок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ых мест на ярмарках, режим работы ярмар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  Организатор ярмарок – администрация Дальнереченского городского округа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тора ярмарок: 692135, Приморский край,     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г. Дальнереченск, ул. Победы, 13, телефон (факс) 8(42356) 25503, 25412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otreb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Цель организации ярмарок – удовлетворение потребностей населения в товарах (работах, услугах) по доступным ценам, поддержка местных товаропроизводителей, активация сбыта продукции, расширение и обновление ассортимента продукции и улучшение качества товаров (работ, услуг), развитие конкурентной сред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Места, сроки проведения и максимальное количество участников ярмарок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21.02.2026, с. Грушевое, прилегающая территория к зданию клуба  «Космос», ул. Лазо, 36, с 12-00 часов  до 16-00 часов, максимальное количество участников - 5 чел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21.02.2026, с. Лазо, площадь, прилегающая к зданию по работе с сельским населением администрации Дальнереченского городского округа,                    ул. Калинина, 40, с 13-00 часов  до 16-00 часов,  максимальное количество участников -8 чел.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21.02.2026,  микрорайон ЛДК, прилегающая территория к зданию ДК имени Всеволода Сибирцева, ул. Центральная,11, с 12-00 часов  до 16-00 часов,  максимальное количество участников - 15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22.02.2026, г. Дальнереченск, ул. Победы,13, городская площадь,         с 12-00 часов  до 16-00 часов, максимальное количество участников – 35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Тип ярмарок - разовые универсальн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рганизатор ярмарок: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1. разрабатывает и утверждает план мероприятий по организации ярмарок и продажи товаров (выполнения работ, оказания услуг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 утверждает требования к организации продажи товаров (выполнения работ, оказания услуг) на ярмарках и ассортимент товаров (услуг), реализуемых на ярмарках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3. определяет режим работы ярмарок, порядок предоставления мест на ярмарках, разрабатывает схему размещения мест для продажи товаров (выполнения работ, оказания услуг) на ярмарках,  состав администрации ярмарок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4. размещает на официальном сайте Дальнереченского городского округа информацию о плане мероприятий по организации ярмарок и продажи товаров (выполнения работ, оказания услуг) на ней не позднее 10 дней до дня проведения ярмарки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5. размещает любым доступным способом информацию о проведении ярмарок с указанием организатора ярмарок, режима работы, вида ярмарок и размещает ее в месте проведения ярмарок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6. уведомляет в письменной форме не позднее 10 дней до даты проведения ярмарок межмуниципальный отдел МВД РФ «Дальнереченский», </w:t>
      </w:r>
      <w:r>
        <w:rPr>
          <w:rStyle w:val="StrongEmphasis"/>
          <w:b w:val="false"/>
          <w:sz w:val="28"/>
          <w:szCs w:val="28"/>
        </w:rPr>
        <w:t xml:space="preserve">территориальный отдел Управления Роспотребнадзора по Приморскому краю в г. Лесозаводске, </w:t>
      </w:r>
      <w:r>
        <w:rPr>
          <w:sz w:val="28"/>
          <w:szCs w:val="28"/>
        </w:rPr>
        <w:t>Управление Россельхознадзора по Приморскому краю и Сахалинской области</w:t>
      </w:r>
      <w:r>
        <w:rPr>
          <w:rStyle w:val="StrongEmphasis"/>
          <w:b w:val="false"/>
          <w:sz w:val="28"/>
          <w:szCs w:val="28"/>
        </w:rPr>
        <w:t xml:space="preserve">, отдел надзорной деятельности и профилактической работы г. Дальнереченска и Дальнереченского муниципального района УНД и ПР ГУ МЧС России по Приморскому краю </w:t>
      </w:r>
      <w:r>
        <w:rPr>
          <w:sz w:val="28"/>
          <w:szCs w:val="28"/>
        </w:rPr>
        <w:t>о дате, месте проведения ярмарок и режиме их работы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7. обеспечивает выполнение требований, предусмотренных законодательством Российской Федерации в области обеспечения санитарно-эпидемиологического благополучия населения, законодательства Российской Федерации в области ветеринарии, законодательства Российской Федерации о пожарной безопасности, правил благоустройства на территории Дальнереченского городского округа; решает спорные вопросы, возникающие у покупателей и участников ярмарок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8. обеспечивает выполнение требований безопасности, в том числе антитеррористической безопасности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9. создает условия участникам ярмарок для подключения к электросетям (при продаже скоропортящихся продуктов)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10. создает условия для сбора, временного хранения,  вывоза мусора и уборки террито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 участию в ярмарках могут привлекаться юридические лица,  индивидуальные предприниматели, граждане (в том числе граждане, ведущие крестьянские (фермерские) хозяйства, личные подсобные хозяйства или занимающиеся садоводством, огородничеством, животноводством, физические лица, не являющиеся индивидуальными предпринимателями и применяющие специальный налоговый режим «Налог на профессиональный доход» (далее - участники ярмарок)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4. Организатор ярмарок </w:t>
      </w:r>
      <w:r>
        <w:rPr>
          <w:bCs/>
          <w:sz w:val="28"/>
          <w:szCs w:val="28"/>
        </w:rPr>
        <w:t>обеспечивает равный доступ участникам ярмарок к участию в ярма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Торговые места на ярмарках предоставляются участникам ярмарок на общих основаниях в соответствии со схемой </w:t>
      </w:r>
      <w:r>
        <w:rPr>
          <w:sz w:val="28"/>
          <w:szCs w:val="28"/>
        </w:rPr>
        <w:t xml:space="preserve">размещения мест для продажи товаров (выполнения работ, оказания услуг) на ярмарках, в </w:t>
      </w:r>
      <w:r>
        <w:rPr>
          <w:bCs/>
          <w:sz w:val="28"/>
          <w:szCs w:val="28"/>
        </w:rPr>
        <w:t>установленное для заезда участников ярмарок время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bCs/>
          <w:sz w:val="28"/>
          <w:szCs w:val="28"/>
        </w:rPr>
        <w:t>Торговые места на ярмарках предоставляются бесплатно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рганизационное обеспечение процесса продажи товаров (выполнения работ, оказания услуг) на ярмарках осуществляет администрация ярмарок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Администрация ярмарок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размещает участников ярмарок в соответствии с планом мероприятий по организации и продаже товаров (выполнения работ, оказания услуг)  на не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обеспечивает соблюдение ассортимента реализуемых товаров (выполнения работ, оказания услуг) и режима работы ярмарок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решает спорные вопросы, возникающие у покупателей и участников ярмарок; 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ирует соблюдение требований действующего законодательства в пределах своей компетенции.</w:t>
      </w:r>
      <w:r>
        <w:br w:type="page"/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остановлением администрации Дальнереченского городского округ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 10.02.2026  № 110-п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организации продажи товаров (выполн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, оказания услуг) на ярмарках и ассорти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услуг), реализуемых на ярмарках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1. Настоящие требования распространяются на организацию продажи товаров (выполнения работ, оказания услуг) на ярмарк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еречень товаров и услуг, разрешённых к реализации на ярмарках: плодоовощная и сельскохозяйственная продукция, продовольственные и непродовольственные товары, продукция, выпускаемая предприятиями и индивидуальными предпринимателями, работы, услуги предприятий и индивидуальных предпринимателей  с учетом возможности их реализации в условиях ярмарочной торговли при соблюдении законодательства Российской Федерации и Приморского  края, регламентирующего процессы продажи отдельных видов това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ри организации продажи товаров на ярмарках организатор ярмарок  и участники ярмарок обязаны обеспечить соблюдение требований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законодательства Российской Федерации о пожарной безопасности, законодательства Российской Федерации в области охраны окружающей среды и других требований, установленных законодательством Российской Федерации и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Торговое место на ярмарке, в том числе автотранспортное средство, должно быть оборудовано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веской с информаци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ого лица - наименование организации, организационно-правовая   форма,   место нахождения и адрес юридического лица,   информация   о   государственной регис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предпринимателя - фамилия, имя, отчество (при наличии) индивидуального предпринимателя, информация о государственной регис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аждан (в том числе граждан, ведущих крестьянские (фермерские) хозяйства, личные подсобные хозяйства или занимающихся садоводством, огородничеством) – фамилия, имя, отчество (при наличии) гражданина, наименование муниципального образования, населённого пункта места прож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торговым оборудованием</w:t>
      </w:r>
      <w:r>
        <w:rPr>
          <w:sz w:val="28"/>
          <w:szCs w:val="28"/>
        </w:rPr>
        <w:t>, предназначенным для выкладки и продажи товаров (столы, подтоварники для хранения товарного запаса, исключающие возможность хранения товара на земле, ножи, разделочные доски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м оборудованием (в том числе холодильным) в случае продажи товаров, требующих определенных условий хранения (морозильные камеры, холодильные витрины, поддоны для дефростации  рыбопродукции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есоизмерительным и другим измерительным оборудованием, прошедшим поверку в соответствии с установленным законодательством Российской Федерации порядком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 покупате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м, предназначенным для защиты торгового  места от  погодных  явлений (шатер, палатка, зон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давцы обяз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ь обеспечены униформой (чистая санитарная одежда), перчатками,  головным убором и личным нагрудным знак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на торговом месте уборку мусора, как в течение рабочего дня, так и после завершения торговли, а также осуществлять его вывоз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ценники на реализуемые на ярмарке това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и продаже товаров (выполнении работ, оказании услуг) на ярмарках  продавцы должны иметь документы, предусмотренные нормативными правовыми актами, регулирующими торговую деятельность, в том чис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товарно-сопроводительные документы, а также документы, подтверждающие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ветеринарные сопроводительные документы на реализуемую продукцию. Запрещаются реализация и использование для пищевых целей мяса, мясных и других продуктов убоя (промысла) животных, молока, молочных продуктов, яиц, иной продукции животного происхождения, кормов и кормовых добавок растительного происхождения и продукции растительного происхождения непромышленного изготовления, не соответствующей требованиям ветеринарных правил и норм и (или) не подвергнутой ветеринарно-санитарной экспертизе в установленном поряд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документы, подтверждающие происхождение реализуемой про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личную медицинскую книжку продавца с отметкой о прохождении медицинского осмотр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трудовые или гражданско-правовые отношения продавца с участником ярмарки, либо их заверенные коп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ец сохраняет документы, указанные в пункте 5, в течение всего срока осуществления деятельности по продаже товаров (выполнению работ, оказанию услуг) на ярмарке и предъявляет их по требованию организатора ярмарки и покупателей в случаях, предусмотренных законодательством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 Запрещается продажа на ярмарка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варов, реализация которых запрещена или ограничена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домашнего изготовл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с истекшими сроками год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без соблюдения температурных режимов их реализац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соблюдением настоящих требований осуществляется в соответствии с законодательством Российской Федерации.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остановлением администрации Дальнереченского городского округ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 10.02.2026  № 110-п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ярмаро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137"/>
      </w:tblGrid>
      <w:tr>
        <w:trPr>
          <w:trHeight w:val="1238" w:hRule="atLeast"/>
        </w:trPr>
        <w:tc>
          <w:tcPr>
            <w:tcW w:w="3219" w:type="dxa"/>
            <w:tcBorders/>
          </w:tcPr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.В.</w:t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аппарата администрации Дальнереченского городского округа</w:t>
            </w:r>
          </w:p>
        </w:tc>
      </w:tr>
      <w:tr>
        <w:trPr>
          <w:trHeight w:val="928" w:hRule="atLeast"/>
        </w:trPr>
        <w:tc>
          <w:tcPr>
            <w:tcW w:w="3219" w:type="dxa"/>
            <w:tcBorders/>
          </w:tcPr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шкина В.Н.</w:t>
            </w:r>
          </w:p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219" w:type="dxa"/>
            <w:tcBorders/>
          </w:tcPr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сян А.Г.</w:t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219" w:type="dxa"/>
            <w:tcBorders/>
          </w:tcPr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х В.Ю.</w:t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.о. начальника управления МКУ «Управление ЖКХ Дальнереченского городского округ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219" w:type="dxa"/>
            <w:tcBorders/>
          </w:tcPr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юк А.А.</w:t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1 разряда отдела предпринимательства и потребительского рынка администрации Дальнереченского городского округ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Дальнереченского городского округа         от 10.02.2026  № 110-па</w:t>
      </w:r>
    </w:p>
    <w:p>
      <w:pPr>
        <w:pStyle w:val="Normal"/>
        <w:tabs>
          <w:tab w:val="clear" w:pos="708"/>
          <w:tab w:val="left" w:pos="1410" w:leader="none"/>
        </w:tabs>
        <w:ind w:left="77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ind w:left="77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мест для продажи товаров (выполнения работ, оказания услуг) </w:t>
      </w:r>
    </w:p>
    <w:p>
      <w:pPr>
        <w:pStyle w:val="Normal"/>
        <w:jc w:val="center"/>
        <w:rPr/>
      </w:pPr>
      <w:r>
        <w:rPr>
          <w:sz w:val="28"/>
          <w:szCs w:val="28"/>
        </w:rPr>
        <w:t>г.Дальнереченск, ул. Победы,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9380</wp:posOffset>
            </wp:positionH>
            <wp:positionV relativeFrom="paragraph">
              <wp:posOffset>37465</wp:posOffset>
            </wp:positionV>
            <wp:extent cx="4865370" cy="33597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78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8625</wp:posOffset>
            </wp:positionH>
            <wp:positionV relativeFrom="paragraph">
              <wp:posOffset>87630</wp:posOffset>
            </wp:positionV>
            <wp:extent cx="4195445" cy="31946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Дальнереченского городского округа         от 10.02.2026  № 110-па</w:t>
      </w:r>
    </w:p>
    <w:p>
      <w:pPr>
        <w:pStyle w:val="Normal"/>
        <w:tabs>
          <w:tab w:val="clear" w:pos="708"/>
          <w:tab w:val="left" w:pos="9210" w:leader="none"/>
          <w:tab w:val="left" w:pos="10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  <w:tab w:val="left" w:pos="10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мест для продажи товаров (выполнения работ, оказания услуг)</w:t>
      </w:r>
    </w:p>
    <w:p>
      <w:pPr>
        <w:pStyle w:val="Normal"/>
        <w:tabs>
          <w:tab w:val="clear" w:pos="708"/>
          <w:tab w:val="left" w:pos="6045" w:leader="none"/>
          <w:tab w:val="left" w:pos="7740" w:leader="none"/>
        </w:tabs>
        <w:jc w:val="center"/>
        <w:rPr/>
      </w:pPr>
      <w:r>
        <w:rPr>
          <w:sz w:val="28"/>
          <w:szCs w:val="28"/>
        </w:rPr>
        <w:t>с. Грушевое, прилегающая территория к зданию клуба «Космос», ул. Лазо,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  <w:tab w:val="left" w:pos="1020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770</wp:posOffset>
            </wp:positionH>
            <wp:positionV relativeFrom="paragraph">
              <wp:posOffset>152400</wp:posOffset>
            </wp:positionV>
            <wp:extent cx="3474720" cy="2848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</w:t>
      </w:r>
    </w:p>
    <w:p>
      <w:pPr>
        <w:pStyle w:val="Normal"/>
        <w:tabs>
          <w:tab w:val="clear" w:pos="708"/>
          <w:tab w:val="center" w:pos="4459" w:leader="none"/>
        </w:tabs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/>
        <w:drawing>
          <wp:inline distT="0" distB="0" distL="0" distR="0">
            <wp:extent cx="4189095" cy="2266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9639" w:hanging="0"/>
        <w:jc w:val="both"/>
        <w:rPr/>
      </w:pPr>
      <w:r>
        <w:rPr>
          <w:sz w:val="28"/>
          <w:szCs w:val="28"/>
        </w:rPr>
        <w:t>постановлением администрации Дальнереченского городского округа         от 10.02.2026  № 110-па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мест для продажи товаров (выполнения работ, оказания услуг)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Лазо, площадь, прилегающая к зданию по работе с сельским населением администрации </w:t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>
          <w:color w:val="000000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, ул. Калинина, 4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  <w:tab w:val="left" w:pos="10200" w:leader="none"/>
        </w:tabs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33780</wp:posOffset>
                </wp:positionV>
                <wp:extent cx="448310" cy="488315"/>
                <wp:effectExtent l="102235" t="88900" r="103505" b="889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800">
                          <a:off x="0" y="0"/>
                          <a:ext cx="448200" cy="48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0pt;margin-top:81.4pt;width:35.25pt;height:38.4pt;mso-wrap-style:none;v-text-anchor:middle;rotation:32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147445</wp:posOffset>
                </wp:positionV>
                <wp:extent cx="113665" cy="252095"/>
                <wp:effectExtent l="70485" t="17145" r="6921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60000">
                          <a:off x="0" y="0"/>
                          <a:ext cx="113760" cy="2520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17pt;margin-top:90.3pt;width:8.9pt;height:19.8pt;flip:y;mso-wrap-style:none;v-text-anchor:middle;rotation:324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148080</wp:posOffset>
                </wp:positionV>
                <wp:extent cx="114300" cy="114300"/>
                <wp:effectExtent l="26035" t="2667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32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9.95pt;margin-top:90.35pt;width:8.95pt;height:8.95pt;mso-wrap-style:none;v-text-anchor:middle;rotation:2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033780</wp:posOffset>
                </wp:positionV>
                <wp:extent cx="114300" cy="114300"/>
                <wp:effectExtent l="27940" t="27940" r="27305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84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9pt;margin-top:81.4pt;width:8.95pt;height:8.95pt;mso-wrap-style:none;v-text-anchor:middle;rotation:30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20904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5.2pt" to="125.95pt,1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1480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0.4pt" to="99pt,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14808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0.4pt" to="98.95pt,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262380</wp:posOffset>
                </wp:positionV>
                <wp:extent cx="114300" cy="114300"/>
                <wp:effectExtent l="29845" t="2984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0.95pt;margin-top:99.35pt;width:8.95pt;height:8.95pt;mso-wrap-style:none;v-text-anchor:middle;rotation:36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376680</wp:posOffset>
                </wp:positionV>
                <wp:extent cx="114300" cy="114300"/>
                <wp:effectExtent l="29845" t="29845" r="29845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1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7.95pt;margin-top:108.35pt;width:8.95pt;height:8.95pt;mso-wrap-style:none;v-text-anchor:middle;rotation:3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t xml:space="preserve">          </w:t>
      </w:r>
      <w:r>
        <w:rPr/>
        <w:drawing>
          <wp:inline distT="0" distB="0" distL="0" distR="0">
            <wp:extent cx="2818130" cy="281114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45285</wp:posOffset>
                </wp:positionH>
                <wp:positionV relativeFrom="paragraph">
                  <wp:posOffset>57785</wp:posOffset>
                </wp:positionV>
                <wp:extent cx="228600" cy="113665"/>
                <wp:effectExtent l="19050" t="45085" r="19050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2400"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29.6pt;margin-top:4.55pt;width:17.95pt;height:8.9pt;flip:y;mso-wrap-style:none;v-text-anchor:middle;rotation:338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03120</wp:posOffset>
                </wp:positionH>
                <wp:positionV relativeFrom="paragraph">
                  <wp:posOffset>172720</wp:posOffset>
                </wp:positionV>
                <wp:extent cx="121285" cy="113665"/>
                <wp:effectExtent l="27940" t="31115" r="2794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200">
                          <a:off x="0" y="0"/>
                          <a:ext cx="121320" cy="11376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165.65pt;margin-top:13.55pt;width:9.5pt;height:8.9pt;mso-wrap-style:none;v-text-anchor:middle;rotation:33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88185</wp:posOffset>
                </wp:positionH>
                <wp:positionV relativeFrom="paragraph">
                  <wp:posOffset>58420</wp:posOffset>
                </wp:positionV>
                <wp:extent cx="114300" cy="114300"/>
                <wp:effectExtent l="28575" t="28575" r="28575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482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156.6pt;margin-top:4.6pt;width:8.95pt;height:8.95pt;mso-wrap-style:none;v-text-anchor:middle;rotation:302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59585</wp:posOffset>
                </wp:positionH>
                <wp:positionV relativeFrom="paragraph">
                  <wp:posOffset>50800</wp:posOffset>
                </wp:positionV>
                <wp:extent cx="114300" cy="114300"/>
                <wp:effectExtent l="27305" t="27305" r="27305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658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38.65pt;margin-top:3.95pt;width:8.95pt;height:8.95pt;mso-wrap-style:none;v-text-anchor:middle;rotation:299">
                <v:fill o:detectmouseclick="t" type="solid" color2="blu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45285</wp:posOffset>
                </wp:positionH>
                <wp:positionV relativeFrom="paragraph">
                  <wp:posOffset>112395</wp:posOffset>
                </wp:positionV>
                <wp:extent cx="114300" cy="114300"/>
                <wp:effectExtent l="27305" t="26670" r="2667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9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29.65pt;margin-top:8.8pt;width:8.95pt;height:8.95pt;mso-wrap-style:none;v-text-anchor:middle;rotation:29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3743960" cy="243776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861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0.02.2026  № 110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мест для продажи товаров (выполнения работ, оказания услуг)</w:t>
      </w:r>
    </w:p>
    <w:p>
      <w:pPr>
        <w:pStyle w:val="Normal"/>
        <w:spacing w:lineRule="auto" w:line="360"/>
        <w:ind w:hanging="18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3870</wp:posOffset>
            </wp:positionH>
            <wp:positionV relativeFrom="paragraph">
              <wp:posOffset>535305</wp:posOffset>
            </wp:positionV>
            <wp:extent cx="3629025" cy="2874010"/>
            <wp:effectExtent l="0" t="0" r="0" b="0"/>
            <wp:wrapTopAndBottom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крорайон ЛДК, прилегающая территория к зданию ДК имени Всеволода  Сибирцева, ул. Центральная,11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699635</wp:posOffset>
            </wp:positionH>
            <wp:positionV relativeFrom="paragraph">
              <wp:posOffset>1095375</wp:posOffset>
            </wp:positionV>
            <wp:extent cx="4286250" cy="1964690"/>
            <wp:effectExtent l="0" t="0" r="0" b="0"/>
            <wp:wrapTopAndBottom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14600</wp:posOffset>
                </wp:positionH>
                <wp:positionV relativeFrom="paragraph">
                  <wp:posOffset>138874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109.35pt" to="-198pt,1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90875</wp:posOffset>
                </wp:positionH>
                <wp:positionV relativeFrom="paragraph">
                  <wp:posOffset>46355</wp:posOffset>
                </wp:positionV>
                <wp:extent cx="448310" cy="488315"/>
                <wp:effectExtent l="102235" t="88900" r="103505" b="889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800">
                          <a:off x="0" y="0"/>
                          <a:ext cx="448200" cy="48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51.3pt;margin-top:3.65pt;width:35.25pt;height:38.4pt;mso-wrap-style:none;v-text-anchor:middle;rotation:32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035300</wp:posOffset>
                </wp:positionH>
                <wp:positionV relativeFrom="paragraph">
                  <wp:posOffset>420370</wp:posOffset>
                </wp:positionV>
                <wp:extent cx="114300" cy="114300"/>
                <wp:effectExtent l="29210" t="29845" r="2921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39.1pt;margin-top:33.05pt;width:8.95pt;height:8.95pt;mso-wrap-style:none;v-text-anchor:middle;rotation:36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843020</wp:posOffset>
                </wp:positionH>
                <wp:positionV relativeFrom="paragraph">
                  <wp:posOffset>87947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2.6pt,69.25pt" to="-293.6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56865</wp:posOffset>
                </wp:positionH>
                <wp:positionV relativeFrom="paragraph">
                  <wp:posOffset>185420</wp:posOffset>
                </wp:positionV>
                <wp:extent cx="113665" cy="252095"/>
                <wp:effectExtent l="70485" t="17145" r="6921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60000">
                          <a:off x="0" y="0"/>
                          <a:ext cx="113760" cy="2520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225pt;margin-top:14.55pt;width:8.9pt;height:19.8pt;flip:y;mso-wrap-style:none;v-text-anchor:middle;rotation:324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76575</wp:posOffset>
                </wp:positionH>
                <wp:positionV relativeFrom="paragraph">
                  <wp:posOffset>635</wp:posOffset>
                </wp:positionV>
                <wp:extent cx="114300" cy="114300"/>
                <wp:effectExtent l="25400" t="26670" r="26035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32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42.35pt;margin-top:-0.05pt;width:8.95pt;height:8.95pt;mso-wrap-style:none;v-text-anchor:middle;rotation:2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49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29845" t="29845" r="29845" b="298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1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48.1pt;margin-top:8.95pt;width:8.95pt;height:8.95pt;mso-wrap-style:none;v-text-anchor:middle;rotation:3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90875</wp:posOffset>
                </wp:positionH>
                <wp:positionV relativeFrom="paragraph">
                  <wp:posOffset>306070</wp:posOffset>
                </wp:positionV>
                <wp:extent cx="114300" cy="114300"/>
                <wp:effectExtent l="29845" t="29845" r="29845" b="298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1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51.35pt;margin-top:24.05pt;width:8.95pt;height:8.95pt;mso-wrap-style:none;v-text-anchor:middle;rotation:3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</w:t>
      </w:r>
    </w:p>
    <w:sectPr>
      <w:type w:val="nextPage"/>
      <w:pgSz w:orient="landscape" w:w="16838" w:h="11906"/>
      <w:pgMar w:left="1134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21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7:17:00Z</dcterms:created>
  <dc:creator>пк</dc:creator>
  <dc:description/>
  <cp:keywords/>
  <dc:language>en-US</dc:language>
  <cp:lastModifiedBy>Матюшкина ВН</cp:lastModifiedBy>
  <cp:lastPrinted>2026-02-17T17:49:00Z</cp:lastPrinted>
  <dcterms:modified xsi:type="dcterms:W3CDTF">2026-02-17T23:39:00Z</dcterms:modified>
  <cp:revision>8</cp:revision>
  <dc:subject/>
  <dc:title> </dc:title>
</cp:coreProperties>
</file>