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1.04.2024                                    г. Дальнереченск                                      №  495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дюкову Олегу Владимирович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7"/>
            <w:szCs w:val="27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4. Срок проведения ярмарки: с 01.05.2024  по 31.07.2024  ежедневно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6.  Максимальное количество участников ярмарки – 110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3.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4.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 xml:space="preserve">И. о. главы Дальнереченского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ородского округа                                                                          Е.А. Старик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9:00Z</dcterms:created>
  <dc:creator>adm13</dc:creator>
  <dc:description/>
  <cp:keywords/>
  <dc:language>en-US</dc:language>
  <cp:lastModifiedBy>Сметанюк АА</cp:lastModifiedBy>
  <cp:lastPrinted>2024-04-10T10:27:00Z</cp:lastPrinted>
  <dcterms:modified xsi:type="dcterms:W3CDTF">2024-04-17T00:49:00Z</dcterms:modified>
  <cp:revision>7</cp:revision>
  <dc:subject/>
  <dc:title> </dc:title>
</cp:coreProperties>
</file>