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1855780655"/>
      <w:bookmarkStart w:id="3" w:name="__Fieldmark__0_1855780655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855780655"/>
      <w:bookmarkStart w:id="5" w:name="__Fieldmark__1_1855780655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855780655"/>
      <w:bookmarkStart w:id="7" w:name="__Fieldmark__2_185578065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1855780655"/>
            <w:bookmarkStart w:id="10" w:name="__Fieldmark__3_1855780655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1855780655"/>
            <w:bookmarkStart w:id="12" w:name="__Fieldmark__4_185578065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855780655"/>
            <w:bookmarkStart w:id="14" w:name="__Fieldmark__5_185578065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855780655"/>
            <w:bookmarkStart w:id="16" w:name="__Fieldmark__6_185578065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1855780655"/>
            <w:bookmarkStart w:id="18" w:name="__Fieldmark__7_185578065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855780655"/>
            <w:bookmarkStart w:id="20" w:name="__Fieldmark__8_185578065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