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1311377230"/>
      <w:bookmarkStart w:id="3" w:name="__Fieldmark__0_1311377230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311377230"/>
      <w:bookmarkStart w:id="5" w:name="__Fieldmark__1_1311377230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311377230"/>
      <w:bookmarkStart w:id="7" w:name="__Fieldmark__2_131137723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1311377230"/>
            <w:bookmarkStart w:id="10" w:name="__Fieldmark__3_1311377230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1311377230"/>
            <w:bookmarkStart w:id="12" w:name="__Fieldmark__4_131137723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311377230"/>
            <w:bookmarkStart w:id="14" w:name="__Fieldmark__5_131137723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311377230"/>
            <w:bookmarkStart w:id="16" w:name="__Fieldmark__6_131137723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1311377230"/>
            <w:bookmarkStart w:id="18" w:name="__Fieldmark__7_131137723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311377230"/>
            <w:bookmarkStart w:id="20" w:name="__Fieldmark__8_131137723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