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64151265"/>
      <w:bookmarkStart w:id="3" w:name="__Fieldmark__0_164151265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64151265"/>
      <w:bookmarkStart w:id="5" w:name="__Fieldmark__1_164151265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64151265"/>
      <w:bookmarkStart w:id="7" w:name="__Fieldmark__2_16415126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64151265"/>
            <w:bookmarkStart w:id="10" w:name="__Fieldmark__3_164151265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64151265"/>
            <w:bookmarkStart w:id="12" w:name="__Fieldmark__4_16415126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64151265"/>
            <w:bookmarkStart w:id="14" w:name="__Fieldmark__5_16415126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64151265"/>
            <w:bookmarkStart w:id="16" w:name="__Fieldmark__6_16415126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64151265"/>
            <w:bookmarkStart w:id="18" w:name="__Fieldmark__7_16415126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64151265"/>
            <w:bookmarkStart w:id="20" w:name="__Fieldmark__8_16415126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