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320"/>
      </w:tblGrid>
      <w:tr>
        <w:trPr>
          <w:trHeight w:val="1799" w:hRule="atLeast"/>
        </w:trPr>
        <w:tc>
          <w:tcPr>
            <w:tcW w:w="103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         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т « 05 » февраля 2018г. №71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08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"/>
        <w:gridCol w:w="126"/>
        <w:gridCol w:w="45"/>
        <w:gridCol w:w="2340"/>
        <w:gridCol w:w="1440"/>
        <w:gridCol w:w="1402"/>
        <w:gridCol w:w="2036"/>
        <w:gridCol w:w="1222"/>
        <w:gridCol w:w="38"/>
        <w:gridCol w:w="44"/>
        <w:gridCol w:w="2296"/>
        <w:gridCol w:w="18"/>
        <w:gridCol w:w="20"/>
        <w:gridCol w:w="18"/>
        <w:gridCol w:w="180"/>
        <w:gridCol w:w="1564"/>
        <w:gridCol w:w="18"/>
        <w:gridCol w:w="38"/>
        <w:gridCol w:w="986"/>
        <w:gridCol w:w="38"/>
        <w:gridCol w:w="1151"/>
        <w:gridCol w:w="38"/>
        <w:gridCol w:w="18"/>
        <w:gridCol w:w="38"/>
        <w:gridCol w:w="15"/>
        <w:gridCol w:w="38"/>
        <w:gridCol w:w="2903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земельного   </w:t>
              <w:br/>
              <w:t>участка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(условный) номер земельного 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арного</w:t>
              <w:br/>
              <w:t>торгов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ссортимент</w:t>
            </w:r>
          </w:p>
          <w:p>
            <w:pPr>
              <w:pStyle w:val="ConsPlusCell"/>
              <w:widowControl/>
              <w:ind w:left="-486" w:right="470" w:firstLine="48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лизуемой</w:t>
            </w:r>
          </w:p>
          <w:p>
            <w:pPr>
              <w:pStyle w:val="ConsPlusCell"/>
              <w:widowControl/>
              <w:ind w:left="-486" w:right="4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укции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  <w:br/>
              <w:t>н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ния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Киоски  и  павильоны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ю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аманского, 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37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 от здания маг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етрах от ориентира по направлению на северо-запад  ул. Минская,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9:7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ая продукц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9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метрах от ориентира по направлению на юго-восток от здания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 Г. Даманского, 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9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север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13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по направлению на юг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2:62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ая Степная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5:4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2 метрах от ориентира по направлению на юго-запад от жилого 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с. Лаз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4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02:120104: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8 метрах от ориентира по направлению на ю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40 метрах от ориентира по направлению на северо-  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5 метрах от ориентира по направлению на юго-запад 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Личенко, 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4:37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8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ориентира по направлению на юг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1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, в 35 метрах от ориентира по направлению на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15-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301: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 по направлению на северо-запад ул. Г. Даманс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20 метрах на восток от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юго- запад от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. Даманского, 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50 лет Октября, 54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 в 16 метрах на запад от здания автовокзала по                 ул. Уссурийская, 6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 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,6 метрах на запад от здания, расположенного по адресу:                          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0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я плодоовощ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18 м. на северо - запад от СТО,   расположенного по адресу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 10-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27 м. на северо – восток от  жилого дома, расположенного по адресу: ул. Графская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нежилое здание ДК «Восток», расположенное по адресу:  ул. Ленина, 10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    г. Дальнереченске,  расположенное по адресу: ул. Ленина, 6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15 метров на юго- восок от здания                       ул. Ленина,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орговый </w:t>
            </w:r>
          </w:p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киос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:10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15 метрах по направлению на северо– запад от здания по                    ул. Тухачевского, 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с/х назначения,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2 метрах по направлению на юго – запад от жилого дома по        ул. Г. Даманского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0 метрах по направлению на юго- восток от здания по ул. Рябуха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е питание, продовольственные и не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3 метрах на юго – запад от жилого дома по       ул. Пушкина, 1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е питание, продовольственные и непродовольственные товары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в 50 метрах  на северо –запад от жилого дома ул. Первомайская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1 метре на север от жилого дома,             ул. Первомайская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северо-восток от жилого дома, ул. Граф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Дальнереченск, в 36 метрах на юго-запад от жилого дома по ул. 45 лет Октября, 5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28 метрах  на северо- запад от здания по     ул. О. Кошевого, 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с/х назначения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35 метрах по направлению на северо-запад от жилого дома, по ул. Дальнереченская, 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ные товары, общественное питание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. Прохладительные напитки,  сахарная вата, мороженое, кулинарная продукция</w:t>
            </w:r>
          </w:p>
        </w:tc>
        <w:tc>
          <w:tcPr>
            <w:tcW w:w="104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запад от входа в магазин «Стел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либо сахарная вата, либо 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юг от входа в магазин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         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      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Золотая мозаи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по направлению на север от входа в магазин «Орион», ул. Личенко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      ул. Ленина,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      ул. Ленина, 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,    ул. Ленина, 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ию на северо- восток от входа в магазин «Астра»,               ул.Ленина, 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9  метрах на восток от входа в магазин «Ждём Вас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1 метрах по направлению на юго- восток от входа в магазин «Благ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ая продукц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0 метрах по направлению на северо-восток от входа в детский развлекательный центр «Остров сокровищ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сахарная в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 метрах от ориентира по направлению на северо -  запад от здания по ул. Г. Даман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Плодоовощная и сельскохозяйственная продукция, сажен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в 10 метрах от входа  в магазин «Семёроч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20 метрах от входа в магазин «Стел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от входа в магазин «Орио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на север от входа в  магазин «Заха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входа в магазин «Аркаим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 , в 10 м от входа в  магазин «Аист»,                              ул. О. Кошевого, 2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ул. Шевчука,16А, в 22 метрах на запад от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ул. Шевчука,16А, в 10 метрах на северо-запад от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ул, Ленина, 71 (в 7 м на юг от  входа в магазин «Орхидея»)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Новогодние базары – торговые площадки</w:t>
            </w:r>
          </w:p>
        </w:tc>
        <w:tc>
          <w:tcPr>
            <w:tcW w:w="305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, в 10 метрах на северо-запад от входа в магазин «Супермар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магазину «Ждём В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 ТЦ «Маха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9 метрах по направлению на юго-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                   ул. М. Личенко, 31, в 10 метрах на юг от входа в ООО кафе «Снеж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2-а, в        5 метрах на юго - запад от входа в  магазин «А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Г. Даманского, 15 в 5 метрах на восток от входа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«Лу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О. Кошевого, 3, в 7 метрах на восток от центрального входа в  магазин «Нахо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 , в 10 метрах на юго-восток от входа на территорию торговой 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50 лет Октября, 21 , в 10 метрах на северо-запад от входа в магазин «Семёро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л. Ленина, 75,  в 10 метрах  на северо-запад от входа;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магазину «Золотая моза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4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Школьный базар - торговые площадки</w:t>
            </w:r>
          </w:p>
        </w:tc>
        <w:tc>
          <w:tcPr>
            <w:tcW w:w="104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нина, 71 в  8 метрах на юго-запад от входа в магазин «Орхиде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12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 от входа в ТЦ «Лучик» ул. Г. Даманского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городск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9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Твёрдое топливо, строительные материалы</w:t>
            </w:r>
          </w:p>
        </w:tc>
        <w:tc>
          <w:tcPr>
            <w:tcW w:w="104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7 метрах от магазина «Каспий» по правую сторон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 71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в 5 метрах от магазина «Континент» по правую  сторону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ктябрьская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магазина «Беркут» по левую  сторон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 Тухачевского, 2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Дальнереченск, в 5 метрах от магазина «Айсберг» по правую  сторону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Украинская, 26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. Дальнереченск, в 5 метрах по направлению на юго-запад от  магазина «Аист», ул.О.Кошевого, 2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9 метрах по направлению на юго-запад от магаз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по направлению на северо-запад от магазина, ул. Полярная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20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 запад от входа в закусочную «Восточная кухня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 строительные материалы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восток от входа в магазин «Семёрочк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b/>
                <w:bCs/>
                <w:sz w:val="22"/>
                <w:szCs w:val="22"/>
              </w:rPr>
              <w:t xml:space="preserve"> Продовольственные и непродовольственные тов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 от входа в  магазин «Аист»,                              ул. О. Кошевого, 2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ул. Шевчука,16А, в 10 метрах на северо-запад от здания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. Дальнереченск,           ул, Ленина, 71 (в 7 м на юг от  входа в магазин «Орхидея»)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3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17:00Z</dcterms:created>
  <dc:creator>adm13</dc:creator>
  <dc:description/>
  <cp:keywords/>
  <dc:language>en-US</dc:language>
  <cp:lastModifiedBy>adm14</cp:lastModifiedBy>
  <cp:lastPrinted>2018-02-05T10:10:00Z</cp:lastPrinted>
  <dcterms:modified xsi:type="dcterms:W3CDTF">2018-02-07T06:23:00Z</dcterms:modified>
  <cp:revision>45</cp:revision>
  <dc:subject/>
  <dc:title>Форма</dc:title>
</cp:coreProperties>
</file>