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о проведении отбора претендентов на право включения в схему размещения нестационарных торговых объектов на территории Дальнереченского городского округа и участие в аукцион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Дальнереченского городского округа  сообщает о проведении отбора претендентов на право включения в схему размещения нестационарных торговых объектов на территории Дальнереченского городского округа (далее - Схема) и участие в аукционе на  свободное место в Схеме по адресному ориентиру: г. Дальнереченск, в 37 метрах по направлению на юго – запад от здания,  расположенного по ул. 50 лет Октября, 54, вид НТО - торговый павильон, период размещения НТО - круглогодично, специализация НТО - продовольственные товары, площадь НТО- 18 кв.м., площадь земельного участка для размещения НТО - 25 кв.м., координаты характерных точек границ земельного участка, занятого НТО в местной системе координат (Х- 670857.20, 670853.13, 670850.27, 670854.35;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-2302567.38, 2302573.07, 2302571.02, 2302565.33)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раво включения в Схему без проведения  аукциона составляет  – 2294,56 (Две тысячи двести девяносто четыре) рубля 56 копеек. Размер платы за право включения в Схему по результатам аукциона определяется по его итогам в соответствии с протоколом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Дата и время начала срока подачи заявлений на включение хозяйствующего субъекта в Схему -   08.12.2022 в 09- 00 (время местное). Дата и время окончания срока подачи заявлений на включение хозяйствующего субъекта в Схему  -  14.12.202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18- 00  (время местное).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поступления в течение пяти рабочих дней с даты выхода в печать извещения одного или более заявлений, организатор аукциона не позднее трех  рабочих дней со дня окончания срока приёма заявлений объявляет аукцион посредством опубликования извещения.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отсутствия в течение  пяти рабочих дней со дня размещения извещения заявлений о включении хозяйствующего субъекта в Схему от иных хозяйствующих субъектов, хозяйствующий субъект, чье заявление послужило основанием для опубликования извещения, объявляется победителем и получает право на включение в Схему без проведения аукци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рядок проведения закрытого аукциона и определения победителя на право включения в схему размещения НТО на территории Дальнереченского городского округа, Порядок и сроки  включения претендентов на право включения в схему размещения НТО на территории Дальнереченского городского округа утверждены постановлением администрации Дальнереченского городского округа от 10.08.2021 г.   № 750-па и размещены на официальном сайте Дальнереченского городского округа в разделе «Отдел предпринимательства и потребительского рынка» - подразделе «Нестационарные торговые объекты» - нормативно – правовые документы по НТО- 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http://dalnerokrug.ru/otdel-predprinimatelstva-i-potrebitelskogo-rynka/nestatsionarnye-torgovye-ob-ekty/normativnye-pravovye-dokumenty-po-nto.html</w:t>
        </w:r>
      </w:hyperlink>
    </w:p>
    <w:p>
      <w:pPr>
        <w:pStyle w:val="ConsPlusNonformat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Форма заявления о включении </w:t>
      </w:r>
      <w:r>
        <w:rPr>
          <w:rFonts w:cs="Times New Roman" w:ascii="Times New Roman" w:hAnsi="Times New Roman"/>
          <w:sz w:val="24"/>
          <w:szCs w:val="24"/>
        </w:rPr>
        <w:t>юридического лица, индивидуального предпринимателя в схему размещения нестационарных торговых объектов в приложении №1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ографический материал с изображением места размещения НТО с указанием координат характерных точек  границ земельного участка в местной системе координат МСК-25 размещен в приложении №2 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По всем вопросам обращаться по адресу: 692135, Приморский край,                         г. Дальнереченск, ул. Победы, 13, каб. № 12, тел. 8(42356)25412, отдел предпринимательства и потребительского рынка администрации Дальнереченского городского округа (в рабочее время). 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2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833" w:hRule="atLeast"/>
        </w:trPr>
        <w:tc>
          <w:tcPr>
            <w:tcW w:w="5529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 №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21"/>
                <w:b w:val="false"/>
                <w:b w:val="false"/>
                <w:bCs w:val="false"/>
              </w:rPr>
            </w:pPr>
            <w:r>
              <w:rPr>
                <w:rStyle w:val="21"/>
                <w:b w:val="false"/>
                <w:bCs w:val="false"/>
                <w:sz w:val="25"/>
                <w:szCs w:val="25"/>
              </w:rPr>
              <w:t xml:space="preserve"> </w:t>
            </w:r>
            <w:r>
              <w:rPr>
                <w:rStyle w:val="21"/>
                <w:b w:val="false"/>
                <w:bCs w:val="false"/>
                <w:sz w:val="25"/>
                <w:szCs w:val="25"/>
              </w:rPr>
              <w:t>к Порядку проведения закрытого аукцио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5"/>
                <w:szCs w:val="25"/>
                <w:shd w:fill="FFFFFF" w:val="clear"/>
              </w:rPr>
            </w:pPr>
            <w:r>
              <w:rPr>
                <w:rStyle w:val="21"/>
                <w:b w:val="false"/>
                <w:bCs w:val="false"/>
                <w:sz w:val="25"/>
                <w:szCs w:val="25"/>
              </w:rPr>
              <w:t xml:space="preserve"> </w:t>
            </w:r>
            <w:r>
              <w:rPr>
                <w:rStyle w:val="21"/>
                <w:b w:val="false"/>
                <w:bCs w:val="false"/>
                <w:sz w:val="25"/>
                <w:szCs w:val="25"/>
              </w:rPr>
              <w:t>и определения победителя на право                     включения в схему размещения нестационарных торговых объектов на территории Дальнереченского   городского округа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</w:t>
      </w:r>
      <w:r>
        <w:rPr/>
        <w:t xml:space="preserve">В _____________________________________                                                             </w:t>
      </w:r>
      <w:r>
        <w:rPr>
          <w:sz w:val="20"/>
          <w:szCs w:val="20"/>
        </w:rPr>
        <w:t>(наименование  уполномоченного органа)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                                                 </w:t>
      </w:r>
      <w:r>
        <w:rPr>
          <w:rFonts w:cs="Times New Roman" w:ascii="Times New Roman" w:hAnsi="Times New Roman"/>
        </w:rPr>
        <w:t xml:space="preserve">(организационно-правовая  форма и наименование  организации, 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при  наличии) индивидуального  предпринимателя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ИНН, ОГРН или ОГРНИП, дата регистрации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адрес места нахождения или места регистра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нные о руководителе  юридического лица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адрес электронной почты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контактный телефон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ключении юридического лица, индивидуального предпринимателя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хему размещения нестационарных торговых объектов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ключить  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/индивидуального предпринимателя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хему  размещения  нестационарных  торговых  объектов (далее - Схема) на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Дальнереченского городского округ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бодное место для размещения объекта(ов)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о размещения нестационарного торгового объекта в Схеме (адресные ориентиры) _______________________________________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Вид нестационарного торгового объекта ______________________________________;   </w:t>
      </w:r>
    </w:p>
    <w:p>
      <w:pPr>
        <w:pStyle w:val="ConsPlusNonformat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ериод(ы)   размещения   нестационарного  торгового  объекта  (для сезонного (временного) размещения) ______</w:t>
        <w:softHyphen/>
        <w:softHyphen/>
        <w:softHyphen/>
        <w:softHyphen/>
        <w:t xml:space="preserve">_________________________________________;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пециализация нестационарного торгового объекта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ощадь нестационарного торгового объекта (кв. м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 _____________           ___________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подпись                                должность, Ф.И.О.</w:t>
      </w:r>
    </w:p>
    <w:sectPr>
      <w:type w:val="nextPage"/>
      <w:pgSz w:w="11906" w:h="16838"/>
      <w:pgMar w:left="1134" w:right="851" w:gutter="72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/>
    </w:rPr>
  </w:style>
  <w:style w:type="character" w:styleId="5">
    <w:name w:val=" Знак Знак5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basedOn w:val="Style14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28"/>
      <w:szCs w:val="22"/>
    </w:rPr>
  </w:style>
  <w:style w:type="character" w:styleId="Inner">
    <w:name w:val="inner"/>
    <w:basedOn w:val="Style14"/>
    <w:qFormat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eastAsia="Calibri"/>
      <w:sz w:val="20"/>
      <w:szCs w:val="20"/>
    </w:rPr>
  </w:style>
  <w:style w:type="paragraph" w:styleId="11">
    <w:name w:val="О чем1"/>
    <w:basedOn w:val="Normal"/>
    <w:next w:val="Normal"/>
    <w:qFormat/>
    <w:pPr>
      <w:widowControl w:val="false"/>
      <w:autoSpaceDE w:val="false"/>
      <w:spacing w:lineRule="auto" w:line="240" w:before="240" w:after="0"/>
      <w:ind w:right="5902" w:hanging="0"/>
    </w:pPr>
    <w:rPr>
      <w:rFonts w:eastAsia="Calibri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4" w:before="0" w:after="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otdel-predprinimatelstva-i-potrebitelskogo-rynka/nestatsionarnye-torgovye-ob-ekty/normativnye-pravovye-dokumenty-po-nto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0:25:00Z</dcterms:created>
  <dc:creator>Ivanova_ta</dc:creator>
  <dc:description/>
  <cp:keywords/>
  <dc:language>en-US</dc:language>
  <cp:lastModifiedBy>adm69</cp:lastModifiedBy>
  <cp:lastPrinted>2022-12-05T10:50:00Z</cp:lastPrinted>
  <dcterms:modified xsi:type="dcterms:W3CDTF">2022-12-06T08:13:00Z</dcterms:modified>
  <cp:revision>20</cp:revision>
  <dc:subject/>
  <dc:title>Извещение</dc:title>
</cp:coreProperties>
</file>