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звещение о проведении открытого конкурса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Дальнереченского городского округа  от 07.02.2012 г.  № 95 «Об организации проведения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Организатор конкурса: </w:t>
      </w:r>
      <w:r>
        <w:rPr>
          <w:sz w:val="26"/>
        </w:rPr>
        <w:t xml:space="preserve">отдел жизнеобеспечения администрации Дальнереченского городского округа, адрес: 692135, г. Дальнереченск, ул. Победы 13, каб. 28, тел./факс: 25-1-82,        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  <w:u w:val="none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онтактное лицо: начальник отдела жизнеобеспечения управления жизнеобеспечения администрации Дальнереченского городского округа Мошна Игорь Александрович.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объектов конкурса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>Приложение № 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именование обязательных работ и услуг по содержанию и ремонту               общего имущества</w:t>
      </w:r>
      <w:r>
        <w:rPr>
          <w:b/>
        </w:rPr>
        <w:t xml:space="preserve"> </w:t>
      </w:r>
      <w:r>
        <w:rPr>
          <w:sz w:val="26"/>
          <w:szCs w:val="26"/>
        </w:rPr>
        <w:t xml:space="preserve">Содержание мест общего пользования:  подметание полов в помещениях общего пользования, мытье  полов в помещениях общего пользования, уборка мусора в подвальных, чердачных помещениях и тех. этажах, прочистка канализационного лежака, проверка заземления ванн, промазка суриковой замазкой свищей, участков гребней стальной кровли и др., проверка заземления оболочки электрокабеля, замеры сопротивления изоляции проводов.  Уборка земельного участка, входящего в состав общего имущества многоквартирного дома: подметание земельного участка в летний период, уборка мусора с газонов, очистка урн, уборка мусора на контейнерных площадках, посыпка тротуара и дорожек песком, сдвижка и подметание снега при отсутствии снегопадов, сдвижка и подметание снега при снегопаде, посыпка тротуара и дорожек песком. </w:t>
      </w:r>
      <w:r>
        <w:rPr>
          <w:bCs/>
          <w:iCs/>
          <w:sz w:val="26"/>
          <w:szCs w:val="26"/>
        </w:rPr>
        <w:t>Подготовка многоквартирного дома к сезонной эксплуатации: у</w:t>
      </w:r>
      <w:r>
        <w:rPr>
          <w:sz w:val="26"/>
          <w:szCs w:val="26"/>
        </w:rPr>
        <w:t xml:space="preserve">крепление водосточных труб, колен и воронок, снятие пружин на входных дверях, ремонт просевших отмоток,  утепление оконных и балконных проемов, замена разбитых стекол окон и балконных дверей, дверей в помещениях общего пользования, утепление чердачных перекрытий, утепление трубопроводов в чердачных и подвальных помещениях, проверка исправности слуховых окон, ремонт, регулировка и испытание систем центрального отопления, утепление и прочистка дымовентиляционных каналов, проверка состояния продухов в цоколях зданий, поставка доводчиков на входных дверях, ремонт и укрепление входных дверей. </w:t>
      </w:r>
      <w:r>
        <w:rPr>
          <w:bCs/>
          <w:iCs/>
          <w:sz w:val="26"/>
          <w:szCs w:val="26"/>
        </w:rPr>
        <w:t xml:space="preserve">Прочие работы: регулировка и наладка, промывка и опрессовка систем центрального отопления, регулировка и наладка систем вентиляции, озеленение территории, уход за зелеными насаждениями, удаление снега и наледи с кровли, козырьков над входом в подъезд, противопожарные мероприятия, замена ламп в местах общего пользования, дератизация, дезинсекция, </w:t>
      </w:r>
      <w:r>
        <w:rPr>
          <w:sz w:val="26"/>
          <w:szCs w:val="26"/>
        </w:rPr>
        <w:t xml:space="preserve">аварийное обслуживание на системах водоснабжения, теплоснабжения, канализации, электроснабжения, технических устройств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 xml:space="preserve">5. Размер платы: </w:t>
      </w:r>
      <w:r>
        <w:rPr>
          <w:sz w:val="26"/>
        </w:rPr>
        <w:t xml:space="preserve">размер платы за содержание и ремонт жилых помещений по указанному адресу на 2012 год составляет </w:t>
      </w:r>
      <w:r>
        <w:rPr>
          <w:vertAlign w:val="superscript"/>
        </w:rPr>
        <w:t xml:space="preserve">   </w:t>
      </w:r>
      <w:r>
        <w:rPr>
          <w:sz w:val="26"/>
        </w:rPr>
        <w:t>24,32  руб. за 1 м</w:t>
      </w:r>
      <w:r>
        <w:rPr>
          <w:sz w:val="26"/>
          <w:vertAlign w:val="superscript"/>
        </w:rPr>
        <w:t xml:space="preserve">2    </w:t>
      </w:r>
      <w:r>
        <w:rPr>
          <w:sz w:val="26"/>
        </w:rPr>
        <w:t>в месяц без НДС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vertAlign w:val="superscript"/>
        </w:rPr>
        <w:tab/>
      </w:r>
      <w:r>
        <w:rPr>
          <w:b/>
          <w:sz w:val="26"/>
          <w:szCs w:val="26"/>
        </w:rPr>
        <w:t>6. Перечень коммунальных услуг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</w:rPr>
      </w:pPr>
      <w:r>
        <w:rPr>
          <w:sz w:val="26"/>
        </w:rPr>
        <w:t xml:space="preserve">           </w:t>
      </w:r>
      <w:r>
        <w:rPr>
          <w:b/>
          <w:sz w:val="26"/>
        </w:rPr>
        <w:t xml:space="preserve">7. 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8. 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9. Место, порядок и срок подачи заявок на участие в конкурсе:</w:t>
      </w:r>
      <w:r>
        <w:rPr>
          <w:sz w:val="26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</w:rPr>
        <w:t>заявки на участие в конкурсе подаются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15»  ноября 2012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17» декабря  2012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0. 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41,   17 декабря   2012 года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1. 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41 , 18 декабря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12. Место, дата и время проведения конкурса: </w:t>
      </w:r>
      <w:r>
        <w:rPr>
          <w:sz w:val="26"/>
        </w:rPr>
        <w:t xml:space="preserve">г. Дальнереченск, ул. Победы, 13, каб. 41,  18 декабря 2012 года,  15 часов 30 минут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13. 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- 3169,99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both"/>
        <w:rPr/>
      </w:pPr>
      <w:r>
        <w:rPr>
          <w:sz w:val="26"/>
        </w:rPr>
        <w:t>Отдел жизнеобеспечения управления жизнеобеспечения администрации Дальнереченского городского округа</w:t>
      </w:r>
    </w:p>
    <w:sectPr>
      <w:type w:val="nextPage"/>
      <w:pgSz w:w="11906" w:h="16838"/>
      <w:pgMar w:left="1276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3:00Z</dcterms:created>
  <dc:creator>User</dc:creator>
  <dc:description/>
  <cp:keywords/>
  <dc:language>en-US</dc:language>
  <cp:lastModifiedBy>user52</cp:lastModifiedBy>
  <cp:lastPrinted>2012-11-10T14:22:00Z</cp:lastPrinted>
  <dcterms:modified xsi:type="dcterms:W3CDTF">2012-11-15T01:23:00Z</dcterms:modified>
  <cp:revision>18</cp:revision>
  <dc:subject/>
  <dc:title>               </dc:title>
</cp:coreProperties>
</file>