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 10» декабря  2019г.                 г. Дальнереченск                                         № 11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 октября 2003 г. № 131-ФЗ "Об общих принципах организации местного самоуправления в РФ»,   постановлением Губернатора Приморского края от 25.08.2006г. № 121-пг «Об утверждении правил охраны жизни людей на воде  в Приморском крае и правил пользования водными объектами для плавания на маломерных плавательных средствах в Приморском крае» и в связи с наступлением ледостава на водных объектах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ледостава  и до появления устойчивого ледового покрова выход  населения на лед водных объектов,  расположенных на территории Дальнереченского городского округа запрети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 Перечень  мест установки аншлагов с информацией о запрете выхода на лёд на водных объектах  Дальнереченского  городского  округа 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Начальнику отдела по делам ГО,ЧС и мобилизационной работе администрации А.И. Гуль   организовать  взаимодействие  со  </w:t>
      </w:r>
      <w:r>
        <w:rPr/>
        <w:t xml:space="preserve">Службой  в </w:t>
      </w:r>
    </w:p>
    <w:p>
      <w:pPr>
        <w:pStyle w:val="Normal"/>
        <w:jc w:val="both"/>
        <w:rPr/>
      </w:pPr>
      <w:r>
        <w:rPr/>
        <w:t>г. Дальнереченске Пограничного управления ФСБ РФ по Приморскому краю  в вопросе обеспечения   в случае  необходимости  катера  на воздушной подушке для спасения  граждан   на водных объекта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И.о.начальника МКУ «Управление образования» Дальнереченского городского округа  М.Л. Гостевой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екомендовать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  Руководителям предприятий, организаций, учреждений независимо от форм собственност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7. Начальнику МКУ «Управление жилищно-коммунального хозяйства</w:t>
      </w:r>
    </w:p>
    <w:p>
      <w:pPr>
        <w:pStyle w:val="Normal"/>
        <w:jc w:val="both"/>
        <w:rPr/>
      </w:pPr>
      <w:r>
        <w:rPr>
          <w:szCs w:val="28"/>
        </w:rPr>
        <w:t>Дальнереченского  городского округа» Г.В. Березовской организовать  установку  аншлагов согласно прилож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9. Данное решение  разместить на официальном  Интернет-сайте Дальнереченского городского округа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0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Дальнереченского городского 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    пожарной    безопасности                                         А.А.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17-11-24T15:57:00Z</cp:lastPrinted>
  <dcterms:modified xsi:type="dcterms:W3CDTF">2019-12-09T06:10:00Z</dcterms:modified>
  <cp:revision>37</cp:revision>
  <dc:subject/>
  <dc:title> </dc:title>
</cp:coreProperties>
</file>