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1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УТВЕРЖДЁ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решением комиссии по предупрежд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и ликвидации чрезвычайных ситуаци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беспечению пожарной безопас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« </w:t>
      </w:r>
      <w:r>
        <w:rPr>
          <w:sz w:val="26"/>
          <w:szCs w:val="26"/>
          <w:u w:val="single"/>
        </w:rPr>
        <w:t>21</w:t>
      </w:r>
      <w:r>
        <w:rPr>
          <w:sz w:val="26"/>
          <w:szCs w:val="26"/>
        </w:rPr>
        <w:t xml:space="preserve"> » </w:t>
      </w:r>
      <w:r>
        <w:rPr>
          <w:sz w:val="26"/>
          <w:szCs w:val="26"/>
          <w:u w:val="single"/>
        </w:rPr>
        <w:t>января</w:t>
      </w:r>
      <w:r>
        <w:rPr>
          <w:sz w:val="26"/>
          <w:szCs w:val="26"/>
        </w:rPr>
        <w:t xml:space="preserve">  2019 г. № 0</w:t>
      </w:r>
      <w:r>
        <w:rPr>
          <w:sz w:val="26"/>
          <w:szCs w:val="26"/>
          <w:u w:val="single"/>
        </w:rPr>
        <w:t>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b/>
          <w:sz w:val="26"/>
          <w:szCs w:val="26"/>
        </w:rPr>
        <w:t>П Л А 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ируемых профилактических  отжигов сухой травы 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  в   подготовительный период 2019 года</w:t>
      </w:r>
    </w:p>
    <w:tbl>
      <w:tblPr>
        <w:tblW w:w="13214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612"/>
        <w:gridCol w:w="3048"/>
        <w:gridCol w:w="1572"/>
        <w:gridCol w:w="4066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ки  городского округ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ланового выжиг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 (широта, долгота) или один из кварталов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(га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, прилегающий к улицам: В.Терешковой-ул.Пирогова-пер.Берёзовый-пер.Дорожны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.01.20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,прилегающий к улицам: ул.50 лет Октября-пер.Восточный (на всём протяжении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-25.01.20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, прилегающий  к улицам : ул.Постышева-ул.Первомайская-пер.Садовый-пер.Рыбозаводско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-29.01.20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, прилегающий к улицам: ул.Западная-ул.Дзержинского-ул.П.Осипенк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-31.01.20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, прилегающий к улицам :ул.Фабричная-ул.Солнечная-ул.Кедрова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-31.01.20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, прилегающий к улицам : ул.Русская-пер.Прямой (на всём протяжении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4.02.20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0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, прилегающий к улицам : ул.Тургенева-ул.Гастел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елёная-ул.Производственная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ёжна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4.02.20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легающий к улицам Ворошилова и Энгельса (площадка за м-ном «Айсберг»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-6.02.20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прилегающий к улиц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Терешковой, 49,51,54,55,57,5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-6.02.20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на  всем протяжении автодороги  в направлении к микрорайону  Каменушка 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2-А  по левой стороне до железнодорожной насып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.02.20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Лаз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легающий  к улицам С.Лазо дома №31,33,35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железнодорожному полотн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,11.02.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легающий  к железнодорожному полотну и к улице Вокзальная дома № 5,6,7,8,10,13,15,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,11.02.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легающий к улицам Молодёжная и  улице Калини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,11.02.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Грушево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легающий  к улицам Озёрная, дома № 71,73 и улице Парковая дома № 52,56,5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3.02.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легающий  к улицам Озёрная, дома № 61,63,65 и улице Парковая дома № 64,66,68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3.02.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легающий к улицам Парковая нежилая зона, дома № 61,63,65 и улице С.Лазо дома № 29,31,33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3.02.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ный за жилыми строениями по улице Озёрная №77,79,81,83,85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3.02.19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 xml:space="preserve">1. Для обеспечения безопасности в дни проведения отжига  от 71ПЧ выделять 1 автомобиль и 3 человека.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2. Отжиг проводить  с 10.00 до 13.30,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3. Отжиг проводить с  представителями от: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- ОНД и ПР г. Дальнереченска и Дальнереченского муниципального района УНД ГУ МЧС России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риморскому краю,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- МО МВД России «Дальнереченский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- Отдела по делам ГО,ЧС и мобилизационной работе администрации ДГО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1:36:00Z</dcterms:created>
  <dc:creator>Трошин</dc:creator>
  <dc:description/>
  <cp:keywords/>
  <dc:language>en-US</dc:language>
  <cp:lastModifiedBy>USER</cp:lastModifiedBy>
  <cp:lastPrinted>2019-01-21T12:45:00Z</cp:lastPrinted>
  <dcterms:modified xsi:type="dcterms:W3CDTF">2019-01-21T02:45:00Z</dcterms:modified>
  <cp:revision>10</cp:revision>
  <dc:subject/>
  <dc:title/>
</cp:coreProperties>
</file>