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ДАЛЬНЕРЕЧ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ПРИМОРСКОГО  КРА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УПРЕЖДЕНИЮ И ЛИКВИДАЦИИ ЧРЕЗВЫЧАЙ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Й И ОБЕСПЕЧЕНИЮ ПОЖАРНОЙ 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февраля  2015 г.                    г. Дальнереченск                                            </w:t>
      </w:r>
      <w:r>
        <w:rPr>
          <w:sz w:val="28"/>
          <w:szCs w:val="28"/>
          <w:u w:val="single"/>
        </w:rPr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6"/>
        </w:rPr>
        <w:t xml:space="preserve">Об организации дежурства оперативной группы местного гарнизона пожарной охраны на территории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9-ФЗ «О пожарной безопасности», приказом МЧС России от 05.05.2008 № 240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, Руководством по действиям органов управления и сил РСЧС при угрозе и возникновении ЧС, Наставлением по организации экстренного реагирования и ведения аварийно-спасательных и других неотложных  работ  при ликвидации ЧС, и в целях обеспечения готовности подразделений пожарной охраны и аварийно-спасательных формирований к тушению пожаров, проведению аварийно-спасательных работ и взаимодействию со службами жизнеобеспечения, комиссия по предупреждению и ликвидации чрезвычайных ситуаций и обеспечению пожарной безопасности  Дальнереченского городского округ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Cs w:val="28"/>
        </w:rPr>
      </w:pPr>
      <w:r>
        <w:rPr>
          <w:szCs w:val="28"/>
        </w:rPr>
        <w:t>РЕШИЛА:</w:t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바탕"/>
          <w:bCs/>
          <w:sz w:val="28"/>
          <w:szCs w:val="28"/>
        </w:rPr>
        <w:t xml:space="preserve">1. </w:t>
      </w:r>
      <w:r>
        <w:rPr>
          <w:sz w:val="28"/>
          <w:szCs w:val="28"/>
        </w:rPr>
        <w:t>В случае возникновения на территории Дальнереченского городского округа чрезвычайных ситуаций от межмуниципального уровня и выше, создавать оперативную группу Дальнереченского гарнизона пожарной охраны (далее – оперативная груп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оперативной группе Дальнереченского гарнизона пожарной охраны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  Утвердить состав </w:t>
      </w:r>
      <w:r>
        <w:rPr>
          <w:rFonts w:eastAsia="Batang;바탕"/>
          <w:sz w:val="28"/>
          <w:szCs w:val="28"/>
        </w:rPr>
        <w:t xml:space="preserve">оперативной группы </w:t>
      </w:r>
      <w:r>
        <w:rPr>
          <w:sz w:val="28"/>
          <w:szCs w:val="28"/>
        </w:rPr>
        <w:t>(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азовым пунктом управления для развёртывания</w:t>
      </w:r>
      <w:r>
        <w:rPr>
          <w:rFonts w:eastAsia="Batang;바탕"/>
          <w:sz w:val="28"/>
          <w:szCs w:val="28"/>
        </w:rPr>
        <w:t xml:space="preserve"> оперативной группы</w:t>
      </w:r>
      <w:r>
        <w:rPr>
          <w:sz w:val="28"/>
          <w:szCs w:val="28"/>
        </w:rPr>
        <w:t xml:space="preserve"> считать </w:t>
      </w:r>
      <w:r>
        <w:rPr>
          <w:rFonts w:eastAsia="Batang;바탕"/>
          <w:sz w:val="28"/>
          <w:szCs w:val="28"/>
        </w:rPr>
        <w:t>пункт связи отряда 71 ПЧ КГКУ 4 ОПС.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5. Время готовности оперативной группы к работе установить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Batang;바탕"/>
          <w:sz w:val="28"/>
          <w:szCs w:val="28"/>
        </w:rPr>
        <w:t>в рабочее 1 час с момента принятия решения на ее развёрты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Batang;바탕"/>
          <w:sz w:val="28"/>
          <w:szCs w:val="28"/>
        </w:rPr>
        <w:t>в нерабочее время 2 часа с момента принятия решения на ее развёртыва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Batang;바탕"/>
          <w:sz w:val="28"/>
          <w:szCs w:val="28"/>
        </w:rPr>
        <w:t xml:space="preserve">ние. 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spacing w:val="2"/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 ликвидации     чрезвычайных    ситуаций,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обеспечению       пожарной       безопасности                                         А.А. Павлов                                  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ubtitle"/>
        <w:spacing w:before="40" w:after="40"/>
        <w:ind w:left="-18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37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3240" w:right="-2500" w:firstLine="108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5pt;height:11.55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3240" w:right="-2500" w:firstLine="108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6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60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440" w:after="0"/>
      <w:ind w:left="1280" w:right="1200" w:hanging="0"/>
      <w:jc w:val="center"/>
    </w:pPr>
    <w:rPr>
      <w:rFonts w:eastAsia="Batang;바탕"/>
      <w:b/>
      <w:bCs/>
      <w:sz w:val="24"/>
      <w:szCs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2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2:53:00Z</dcterms:created>
  <dc:creator>zamn</dc:creator>
  <dc:description/>
  <cp:keywords/>
  <dc:language>en-US</dc:language>
  <cp:lastModifiedBy>USER</cp:lastModifiedBy>
  <cp:lastPrinted>2009-08-25T16:50:00Z</cp:lastPrinted>
  <dcterms:modified xsi:type="dcterms:W3CDTF">2015-03-27T00:51:00Z</dcterms:modified>
  <cp:revision>9</cp:revision>
  <dc:subject/>
  <dc:title> </dc:title>
</cp:coreProperties>
</file>