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« 04 » декабря  2024г.                 г. Дальнереченск                                          № 34 </w:t>
        <w:tab/>
        <w:t xml:space="preserve">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беспечении пожарной безопасности при проведении новогодних и рождественских праздников на территории Дальнеречен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  <w:t>Заслушав и обсудив информацию  врио. начальника</w:t>
      </w:r>
      <w:r>
        <w:rPr>
          <w:spacing w:val="6"/>
          <w:szCs w:val="28"/>
        </w:rPr>
        <w:t xml:space="preserve"> 4 ОПС Приморского края  по охране Дальнереченского городского округа  и Дальнереченского муниципального района Е.А. Троценко, </w:t>
      </w:r>
      <w:r>
        <w:rPr>
          <w:szCs w:val="28"/>
        </w:rPr>
        <w:t>комиссия Дальнереченского городского округа по предупреждению и ликвидации чрезвычайных ситуаций и обеспечению пожарной безопасности</w:t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Информацию  врио. начальника</w:t>
      </w:r>
      <w:r>
        <w:rPr>
          <w:spacing w:val="6"/>
          <w:szCs w:val="28"/>
        </w:rPr>
        <w:t xml:space="preserve"> 4 ОПС Приморского края  по охране Дальнереченского городского округа  и Дальнереченского муниципального района Е.А. Троценко </w:t>
      </w:r>
      <w:r>
        <w:rPr>
          <w:szCs w:val="28"/>
        </w:rPr>
        <w:t>принять к свед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 Определить следующие открытые площадки для использования пиротехнических изделий гражданами городского округа: </w:t>
      </w:r>
    </w:p>
    <w:p>
      <w:pPr>
        <w:pStyle w:val="Normal"/>
        <w:tabs>
          <w:tab w:val="clear" w:pos="720"/>
          <w:tab w:val="left" w:pos="2880" w:leader="none"/>
        </w:tabs>
        <w:ind w:left="1077" w:hanging="0"/>
        <w:jc w:val="both"/>
        <w:rPr>
          <w:szCs w:val="28"/>
        </w:rPr>
      </w:pPr>
      <w:r>
        <w:rPr>
          <w:szCs w:val="28"/>
        </w:rPr>
        <w:t>- стадион муниципального бюджетного образовательного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Cs w:val="28"/>
        </w:rPr>
      </w:pPr>
      <w:r>
        <w:rPr>
          <w:szCs w:val="28"/>
        </w:rPr>
        <w:t>учреждения дополнительного образования детей ДЮСШ расположенный по  улице Шевчука 1 площадью 20х20;</w:t>
      </w:r>
    </w:p>
    <w:p>
      <w:pPr>
        <w:pStyle w:val="Normal"/>
        <w:tabs>
          <w:tab w:val="clear" w:pos="720"/>
          <w:tab w:val="left" w:pos="2880" w:leader="none"/>
        </w:tabs>
        <w:ind w:left="1077" w:hanging="0"/>
        <w:jc w:val="both"/>
        <w:rPr>
          <w:szCs w:val="28"/>
        </w:rPr>
      </w:pPr>
      <w:r>
        <w:rPr>
          <w:szCs w:val="28"/>
        </w:rPr>
        <w:t>- микрорайон ЛДК – стадион по улице 45 лет Октября, площадью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Cs w:val="28"/>
        </w:rPr>
      </w:pPr>
      <w:r>
        <w:rPr>
          <w:szCs w:val="28"/>
        </w:rPr>
        <w:t xml:space="preserve">20х20; </w:t>
      </w:r>
    </w:p>
    <w:p>
      <w:pPr>
        <w:pStyle w:val="Normal"/>
        <w:tabs>
          <w:tab w:val="clear" w:pos="720"/>
          <w:tab w:val="left" w:pos="2880" w:leader="none"/>
        </w:tabs>
        <w:ind w:left="1077" w:hanging="0"/>
        <w:jc w:val="both"/>
        <w:rPr>
          <w:szCs w:val="28"/>
        </w:rPr>
      </w:pPr>
      <w:r>
        <w:rPr>
          <w:szCs w:val="28"/>
        </w:rPr>
        <w:t>- село Лазо – футбольное поле по улице Калинина  40, площадью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Cs w:val="28"/>
        </w:rPr>
      </w:pPr>
      <w:r>
        <w:rPr>
          <w:szCs w:val="28"/>
        </w:rPr>
        <w:t>20х20;</w:t>
      </w:r>
    </w:p>
    <w:p>
      <w:pPr>
        <w:pStyle w:val="Normal"/>
        <w:tabs>
          <w:tab w:val="clear" w:pos="720"/>
          <w:tab w:val="left" w:pos="2880" w:leader="none"/>
        </w:tabs>
        <w:ind w:left="1077" w:hanging="0"/>
        <w:jc w:val="both"/>
        <w:rPr>
          <w:szCs w:val="28"/>
        </w:rPr>
      </w:pPr>
      <w:r>
        <w:rPr>
          <w:szCs w:val="28"/>
        </w:rPr>
        <w:t>- село Грушевое - площадка за ДК «Космос» по улице Лазо 36,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Cs w:val="28"/>
        </w:rPr>
      </w:pPr>
      <w:r>
        <w:rPr>
          <w:szCs w:val="28"/>
        </w:rPr>
        <w:t>площадью 15х15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И.о. начальника управления  МКУ «Управление жилищно-коммунального хозяйства Дальнереченского  городского округа» В.Ю.Серых на открытых площадках для использования пиротехнических изделий организовать  установку  баннеров с мерами пожарной безопасно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Рекомендовать:</w:t>
      </w:r>
    </w:p>
    <w:p>
      <w:pPr>
        <w:pStyle w:val="Normal"/>
        <w:ind w:firstLine="720"/>
        <w:jc w:val="both"/>
        <w:rPr/>
      </w:pPr>
      <w:r>
        <w:rPr>
          <w:szCs w:val="28"/>
        </w:rPr>
        <w:t>4.1 Руководителям организаций и предприятий всех форм собственно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1.1 Принять меры по обеспечению безопасности в местах проведения массовых мероприятий. Определить порядок парковки транспортных средств на прилегающей к объектам и местам проведения массовых праздничных гуляний, спортивно-массовых мероприятий, территори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2   Исключить проведение праздничных мероприятий в помещениях, не соответствующих требованиям пожарной безопасно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1.3 Запретить применение пиротехнических изделий и огневых эффектов в зданиях при проведении праздничных и иных массовых меро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1.4  Провести внеплановые противопожарные инструктажи работников, а также практические занятия по отработке действий при возникновении пожаров и эвакуации людей из зданий;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4.1.5  Уточнить планы эвакуации на случай возникновения пожара и определить места сбора людей в случае возникновения чрезвычайных ситуац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1.6  В срок до 15 декабря 2024 года  привести в исправное состояние источники противопожарного водоснабжения и первичные средства пожаротушения, организовать и провести комплекс пожарно-профилактических мероприятий на территории организаций, обеспечить свободный подъезд к местам забора воды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2  Руководителям МКУ «Управление образования» </w:t>
      </w:r>
      <w:r>
        <w:rPr>
          <w:spacing w:val="6"/>
          <w:szCs w:val="28"/>
        </w:rPr>
        <w:t xml:space="preserve">Дальнереченского городского округа </w:t>
      </w:r>
      <w:r>
        <w:rPr>
          <w:szCs w:val="28"/>
        </w:rPr>
        <w:t>(Шитько Н.Н.), МКУ «Управление культуры</w:t>
      </w:r>
      <w:r>
        <w:rPr>
          <w:spacing w:val="6"/>
          <w:szCs w:val="28"/>
        </w:rPr>
        <w:t xml:space="preserve"> Дальнереченского городского округа</w:t>
      </w:r>
      <w:r>
        <w:rPr>
          <w:szCs w:val="28"/>
        </w:rPr>
        <w:t>» (Гуцалюк Ю.Н.), МБОУ ДОД «ДЮСШ» (Алексеев А.А.), КГА ПОУ «Промышленно-технологический колледж» (Петрова Т.А.), КГБУСО «Дальнереченский СРЦН «Надежда» (Павленко С.А.), КГКУ «Центр содействия семейному устройству г. Дальнереченска» (Шаталова С.А.), КГБУЗ «Дальнереченская ЦГБ» (Мизюк А.А.), а также учреждениям и предприятиям с массовым пребыванием люде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2.1 В</w:t>
      </w:r>
      <w:r>
        <w:rPr>
          <w:spacing w:val="6"/>
          <w:szCs w:val="28"/>
        </w:rPr>
        <w:t xml:space="preserve"> срок до 15 декабря 2024 года, назначить приказами ответственных лиц за соблюдение противопожарной безопасности на период проведения новогодних и рождественских праздников, указанные списки с  номерами  контактных телефонов  предоставить в кабинет № 25 администрации Дальнереченского городского округа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 </w:t>
      </w:r>
      <w:r>
        <w:rPr>
          <w:spacing w:val="6"/>
          <w:szCs w:val="28"/>
        </w:rPr>
        <w:t>Так же к указанному сроку  подготовить и предоставить  в отдел надзорной деятельности и профилактической работы по г. Дальнереченску и Дальнереченскому муниципальному району УНДиПР ГУ МЧС России по Приморскому краю (Белоносов Е.А.), 4 ОПС Приморского края  по охране Дальнереченского городского округа  и Дальнереченского муниципального района (Троценко Е.А.) и МО МВД России «Дальнереченский» (Глазунов Р.В.) перечень объектов, где будут проводиться праздничные мероприятия, с указанием времени их проведения и ответственных лиц.</w:t>
      </w:r>
    </w:p>
    <w:p>
      <w:pPr>
        <w:pStyle w:val="Normal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       </w:t>
      </w:r>
      <w:r>
        <w:rPr>
          <w:spacing w:val="6"/>
          <w:szCs w:val="28"/>
        </w:rPr>
        <w:t>4.3 Рекомендовать начальнику отдела надзорной деятельности по г. Дальнереченску и Дальнереченскому муниципальному району УНДиПР ГУ МЧС России по Приморскому краю, подполковнику внутренней службы  Белоносову Е.А., провести   профилактические мероприятия с вручением памяток по противопожарной безопасности на объектах проведения новогодних мероприятий, а при наличии оснований, провести  надзорные мероприятия к виновным. При осуществлении профилактических мероприятий, организовывать проведение занятий с персоналом по изучению правил пожарной безопасности и действиям  в случае пожара и эвакуации из помещения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Информацию по результатам профилактических мероприятий  направить  в комиссию Дальнереченского городского округа Приморского края по предупреждению и ликвидации чрезвычайных ситуаций и обеспечению пожарной безопасности к   25 декабря 2024 года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</w:t>
      </w:r>
      <w:r>
        <w:rPr>
          <w:spacing w:val="6"/>
          <w:szCs w:val="28"/>
        </w:rPr>
        <w:t>Принять дополнительные меры, направленные на профилактику пожаров, недопущению гибели и травматизма людей при пожарах в период проведения новогодних и рождественских праздничных мероприятий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>Принять участие в работе межведомственной комиссии по обследованию</w:t>
      </w:r>
      <w:r>
        <w:rPr>
          <w:szCs w:val="28"/>
        </w:rPr>
        <w:t xml:space="preserve"> открытой площадки для использования пиротехнических изделий гражданами городского округа, на предмет соответствия действующим требованиям пожарной безопасности.</w:t>
      </w:r>
      <w:r>
        <w:rPr>
          <w:spacing w:val="6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4.4  МО МВД  России «Дальнереченский» (Глазунов Р.В.):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Выделить дополнительные наряды патрульно-постовой службы для охраны общественного порядка в местах проведения праздничных мероприятий с массовым пребыванием людей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Внести коррективы в организацию несения службы сотрудниками ППС и ГИБДД по вопросам контрольных проверок улично-дорожной сети и территорий, прилегающих к местам проведения массовых праздничных мероприятий, своевременной эвакуацией автотранспорта припаркованного в нарушение «Правил дорожного движения Российской Федерации» и создающего препятствие для движения оперативных служб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Принимать меры по пресечению случаев запуска фейерверков в неустановленных для этого местах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 xml:space="preserve">Совместно с отделом надзорной деятельности и профилактической работы по г. Дальнереченску и Дальнереченскому муниципальному району УНДиПР ГУ МЧС России по Приморскому краю (Белоносов Е.А.) и отделом предпринимательства и потребительского рынка администрации Дальнереченского городского округа (Матюшкина В.Н.), организовать еженедельное проведение профилактических рейдов по рынкам и магазинам с целью контроля законности соблюдения правил продажи и хранения пиротехнической продукции в торговых и складских помещениях на территории Дальнереченского городского округа. 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>Информацию по результатам проверок представить до 09 января 2025 года  в комиссию Дальнереченского городского округа Приморского края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4.5 4 ОПС Приморского края по охране Дальнереченского городского округа и Дальнереченского муниципального района (Троценко Е.А.) на период проведения новогодних праздничных мероприятий предусмотреть усиленный вариант несения службы в круглосуточном режиме руководящего состава с 09.00 30 декабря 2024 года до  09.00 09 января 2025 года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 </w:t>
      </w:r>
      <w:r>
        <w:rPr>
          <w:spacing w:val="6"/>
          <w:szCs w:val="28"/>
        </w:rPr>
        <w:t>Подготовить и укомплектовать пожарно-техническое вооружение, резервную пожарную технику, создать запас ГСМ, пенообразователя, воздушных баллонов для СИЗОД, добиться 100% технически исправного состояния специальной и основной пожарной автомобильной техники состоящей в боевом расчете и в резерве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Уточнить места возможного забора воды для нужд пожаротушения вблизи мест проведения праздничных мероприятий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В срок до 22.12.2024г. совместно с отделом по делам ГО,ЧС и мобилизационной работе администрации Дальнереченского городского округа организовать устройство незамерзающих прорубей на открытых источниках противопожарного водоснабжения по следующим адресам:</w:t>
      </w:r>
    </w:p>
    <w:p>
      <w:pPr>
        <w:pStyle w:val="Normal"/>
        <w:jc w:val="both"/>
        <w:rPr/>
      </w:pPr>
      <w:r>
        <w:rPr>
          <w:spacing w:val="6"/>
          <w:szCs w:val="28"/>
        </w:rPr>
        <w:t xml:space="preserve">         </w:t>
      </w:r>
      <w:r>
        <w:rPr>
          <w:spacing w:val="6"/>
          <w:szCs w:val="28"/>
        </w:rPr>
        <w:t xml:space="preserve">- на территории  </w:t>
      </w:r>
      <w:r>
        <w:rPr>
          <w:color w:val="000000"/>
          <w:szCs w:val="28"/>
        </w:rPr>
        <w:t xml:space="preserve">участка «Дальнереченский» ОАО «Примавтодор»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филиала «Пожарский», расположенного по адресу улица 50 лет Октября, 68-А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- на озере в 20 метрах от территории ООО «Дальнефтепродукт», расположенного по адресу улица Т. Шевченко, 1-А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- на озере в селе Лазо, в 25 метрах от водонапорной башни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Уточнить планы взаимодействия со  службами, привлекаемыми при тушении пожаров и проведении аварийно-спасательных работ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На объектах проведения новогодних мероприятий организовать дополнительные пожарно-тактические занятия с выездом  караула на объект, в ходе проведения занятий проводить профилактические беседы по соблюдению требований правил пожарной безопасности с работниками учреждений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4.6 Руководителям предприятий и организаций, связанных с предоставлением услуг ЖКХ:  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>- Дальнереченский тепловой район филиала «Лесозаводской» КГУП «Примтеплоэнерго» (Гаврилюк А.П.);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-  ОАО </w:t>
      </w:r>
      <w:r>
        <w:rPr>
          <w:color w:val="000000"/>
          <w:szCs w:val="28"/>
        </w:rPr>
        <w:t>«Дальнереченская энергосетевая компания»</w:t>
      </w:r>
      <w:r>
        <w:rPr>
          <w:spacing w:val="6"/>
          <w:szCs w:val="28"/>
        </w:rPr>
        <w:t xml:space="preserve"> (Жигачёва И.А.) в срок до 23 декабря 2024 года, провести проверку технического состояния первичных средств пожаротушения и возможных источников забора воды, обеспечить свободный подъезд к ним пожарной техники, а также проверить  исправность имеющихся резервных  источников электропитания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4.7 Руководителям территориальных и объектовых нештатных аварийно-спасательных формирований ООО «Жилищная компания» (Горовая Л.Н.), Дальнереченский тепловой район филиала «Лесозаводский»  КГУП «Примтеплоэнерго» (Гаврилюк) А.П.) подготовить к работе имеющуюся автомобильную, специальную и инженерную технику, обеспечив её заправку горюче-смазочными материалами.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 xml:space="preserve">За подготовленной техникой закрепить водителей и в случае необходимости обеспечить её прибытие к месту возникновения чрезвычайной ситуации.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4.8. Руководителям предприятий и организаций, связанных с предоставлением услуг ЖКХ, управляющих компаний в срок до 22 декабря 2024 года предоставить в</w:t>
      </w:r>
      <w:r>
        <w:rPr>
          <w:szCs w:val="28"/>
        </w:rPr>
        <w:t xml:space="preserve"> комиссию </w:t>
      </w:r>
      <w:r>
        <w:rPr>
          <w:spacing w:val="6"/>
          <w:szCs w:val="28"/>
        </w:rPr>
        <w:t>Дальнереченского городского округа Приморского края по предупреждению и ликвидации чрезвычайных ситуаций и обеспечению пожарной безопасности  Списки ответственных с указанием контактных телефонов</w:t>
      </w:r>
      <w:r>
        <w:rPr>
          <w:szCs w:val="28"/>
        </w:rPr>
        <w:t>.</w:t>
      </w:r>
      <w:r>
        <w:rPr>
          <w:spacing w:val="6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5. Отделу по делам ГО ЧС и мобилизационной работе администрации Дальнереченского городского округа (Гуль А.И.):</w:t>
      </w:r>
    </w:p>
    <w:p>
      <w:pPr>
        <w:pStyle w:val="Normal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       </w:t>
      </w:r>
      <w:r>
        <w:rPr>
          <w:spacing w:val="6"/>
          <w:szCs w:val="28"/>
        </w:rPr>
        <w:t>5.1 Обеспечить  дежурного диспетчера единой дежурно-диспетчерской службы (далее ЕДДС) администрации Дальнереченского городского округа сводным списком ответственных лиц по организациям и предприятиям  с указанием их контактных телефонов и количеством   подготовленной техники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5.2  Совместно с отделом надзорной деятельности  и профилактической работы по г. Дальнереченску и Дальнереченскому муниципальному району УНДиПР ГУ МЧС России по Приморскому краю (Белоносов Е.А.), через средства массовой информации, организовать информирование населения о мерах по соблюдению пожарной безопасности при проведении новогодних и рождественских праздничных мероприятий, в том числе, о правилах безопасного использования пиротехнических изделий. Предупредить жителей и гостей городского округа об административной ответственности за правонарушения при использовании пиротехнических изделий в неустановленных местах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5.3. Подготовить и направить в отдел надзорной деятельности  и профилактической работы по г. Дальнереченску и Дальнереченскому муниципальному району УНДиПР ГУ МЧС России по Приморскому краю (Белоносов Е.А.) запрос о  проведении профилактических визитов на объекты, задействованные для проведения Новогодних и Рождественских мероприятий, а также  провести консультацию должностным лицам, ответственным за противопожарную безопасность указанных ранее объектов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6. Данное решение разместить на официальном Интернет-сайте администрации Дальнереченского городского округа. </w:t>
      </w:r>
    </w:p>
    <w:p>
      <w:pPr>
        <w:pStyle w:val="Normal"/>
        <w:ind w:firstLine="720"/>
        <w:jc w:val="both"/>
        <w:rPr/>
      </w:pPr>
      <w:r>
        <w:rPr>
          <w:szCs w:val="28"/>
        </w:rPr>
        <w:t>7. Контроль за выполнением данно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Дальнереченского городского  округа,</w:t>
      </w:r>
    </w:p>
    <w:p>
      <w:pPr>
        <w:pStyle w:val="Normal"/>
        <w:rPr/>
      </w:pPr>
      <w:r>
        <w:rPr>
          <w:szCs w:val="28"/>
        </w:rPr>
        <w:t>председатель 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ликвидации      чрезвычайных      ситуаций </w:t>
      </w:r>
    </w:p>
    <w:p>
      <w:pPr>
        <w:pStyle w:val="Normal"/>
        <w:rPr/>
      </w:pPr>
      <w:r>
        <w:rPr>
          <w:szCs w:val="28"/>
        </w:rPr>
        <w:t>и обеспечению      пожарной    безопасности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24-12-05T08:37:00Z</cp:lastPrinted>
  <dcterms:modified xsi:type="dcterms:W3CDTF">2024-12-04T22:41:00Z</dcterms:modified>
  <cp:revision>72</cp:revision>
  <dc:subject/>
  <dc:title> </dc:title>
</cp:coreProperties>
</file>