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« 04» декабря  2024г.                 г. Дальнереченск                                           № 32 </w:t>
        <w:tab/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хода и выезда населения  на лёд водных объектов на территории Дальнереченского городского округа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6 статьи 16 Федерального закона 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6 октября 2003 г. № 131-ФЗ "Об общих принципах организации местного самоуправления в РФ»,   постановлением Губернатора Приморского края от 25.08.2006г. № 121-пг «Об утверждении правил охраны жизни людей на воде  в Приморском крае и правил пользования водными объектами для плавания на маломерных плавательных средствах в Приморском крае» и в связи с наступлением отрицательных температур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я Дальнереченского городского округа по предупреждению и ликвидации чрезвычайных ситуаций и обеспечению пожарной безопасн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olas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С  момента  ледостава и до появления устойчивого ледового  покрова, толщиной не менее 20 см запретить  выход  населения на лед водных объектов,  расположенных на территории Дальнереченского городского округа запретит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ыезд на лёд автомобильного транспорта запретить на весь зимний пери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Утвердить  Перечень  мест установки аншлагов с информацией о запрете выхода на лёд на водных объектах  Дальнереченского  городского  округа  (приложение № 1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Утвердить </w:t>
      </w:r>
      <w:r>
        <w:rPr>
          <w:bCs/>
          <w:szCs w:val="28"/>
          <w:lang w:eastAsia="ru-RU"/>
        </w:rPr>
        <w:t>План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мероприятий по обеспечению безопасности людей на водных объектах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в осенне-зимний период 2024-2025 годов на территории Дальнереченского городского округа </w:t>
      </w:r>
      <w:r>
        <w:rPr>
          <w:szCs w:val="28"/>
        </w:rPr>
        <w:t>(приложение № 2)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 xml:space="preserve">          </w:t>
      </w:r>
      <w:r>
        <w:rPr>
          <w:szCs w:val="28"/>
        </w:rPr>
        <w:t>5. Утвердить График совместных рейдов по состоянию водных объектов и соблюдением гражданами ограничений по выходу на лед водоемов (приложение № 2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6. Начальнику отдела по делам ГО,ЧС и мобилизационной работе администрации </w:t>
      </w:r>
      <w:r>
        <w:rPr>
          <w:bCs/>
          <w:szCs w:val="28"/>
          <w:lang w:eastAsia="ru-RU"/>
        </w:rPr>
        <w:t xml:space="preserve">Дальнереченского городского округа  </w:t>
      </w:r>
      <w:r>
        <w:rPr>
          <w:szCs w:val="28"/>
        </w:rPr>
        <w:t xml:space="preserve">А.И. Гуль   организовать  взаимодействие  со  </w:t>
      </w:r>
      <w:r>
        <w:rPr/>
        <w:t>Службой  в г. Дальнереченске Пограничного управления ФСБ РФ по Приморскому краю  по вопросу обеспечения   в случае острой необходимости, катером  на воздушной подушке для спасения  граждан   на водных объектах.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7. Отделу по делам ГО,ЧС и мобилизационной работе администрации</w:t>
      </w:r>
      <w:r>
        <w:rPr>
          <w:bCs/>
          <w:szCs w:val="28"/>
          <w:lang w:eastAsia="ru-RU"/>
        </w:rPr>
        <w:t xml:space="preserve"> Дальнереченского городского округа  (Гуль А.И.) во исполнение «Граф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местных рейдов по состоянию водных объектов и соблюдением гражданами ограничений по выходу на лед водоемов (П</w:t>
      </w:r>
      <w:r>
        <w:rPr>
          <w:bCs/>
          <w:szCs w:val="28"/>
          <w:lang w:eastAsia="ru-RU"/>
        </w:rPr>
        <w:t xml:space="preserve">риложения № 3),  организовать совместные с представителями </w:t>
      </w:r>
      <w:r>
        <w:rPr>
          <w:szCs w:val="28"/>
        </w:rPr>
        <w:t xml:space="preserve">Дальнереченского  участка  Центра ГИМС МЧС России по ПК и МО МВД России «Дальнереченский» (Писарев А.Л.) и  комиссией по делам несовершеннолетних и защите их прав (Назарова М.А.) рейды </w:t>
      </w:r>
      <w:r>
        <w:rPr>
          <w:szCs w:val="28"/>
          <w:lang w:eastAsia="ru-RU"/>
        </w:rPr>
        <w:t xml:space="preserve"> в местах возможного  выхода людей на лед, с целью контроля за соблюдением требований по запрету выхода (выезда) на лёд. При выявлении нарушителей привлекать их  к ответственности в соответствии с существующи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Начальнику МКУ «Управление образования» Дальнереченского городского округа  Н.Н. Шитько  организовать проведение профилактической работы в образовательных учреждениях среди детей, учащихся и их родителей по разъяснению опасностей, связанных с выходом на лед водных объектов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Рекомендовать руководителям предприятий, организаций, учреждений независимо от форм собственност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претить выделение служебного автотранспорта для организованных выездов рыбаков-любителей подледного лова рыбы на водоемы городского округа в период действия настоящего реш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знакомить сотрудников, рабочих и служащих с настоящим  постано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0. И.о. начальника управления  МКУ «Управление жилищно-коммунального хозяйства Дальнереченского  городского округа» В.Ю.Серых организовать  установку  аншлагов согласно прилож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Начальнику отдела по делам ГО,ЧС и мобилизационной работе администрации Дальнереченского городского округа А. И. Гуль  довести до населения информаци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запрете выхода граждан и выезда транспортных средств на ледовые покрытия водных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круглосуточных телефонах  единой дежурно-диспетчерской  службы  администрации Дальнереченского городск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2. Данное решение  разместить на официальном  сайте Дальнереченского городск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3.   Контроль за выполнением данного реш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Дальнереченского городск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руга, председатель  комисс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предупреждению и ликвидации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резвычайных      ситуаций </w:t>
      </w:r>
    </w:p>
    <w:p>
      <w:pPr>
        <w:pStyle w:val="Normal"/>
        <w:rPr>
          <w:szCs w:val="28"/>
        </w:rPr>
      </w:pPr>
      <w:r>
        <w:rPr>
          <w:szCs w:val="28"/>
        </w:rPr>
        <w:t>и обеспечению  пожарной  безопасности                                         С.В. Стар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и ликвидации чрезвычайных ситуац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беспечению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 xml:space="preserve">  2024 г. № </w:t>
      </w:r>
      <w:r>
        <w:rPr>
          <w:sz w:val="26"/>
          <w:szCs w:val="26"/>
          <w:u w:val="single"/>
        </w:rPr>
        <w:t>3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 установки аншлагов с информацией о запрете выхода на лёд на водных объектах  Дальнереченского  городского 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в районе бывшего городского пляжа (ул. Набережная)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- на берегу  р. Малиновка, в 250 метрах  от жилого дома с адресом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. Дальнереченск, ул. Майская,17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на берегу реки Малиновка, в районе хутора Медвежий на границе территорий Дальнереченского городского округа и Дальнерече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Cs w:val="28"/>
        </w:rPr>
        <w:t>-  по правой стороне автодороги  Дальнереченск-Веденка  при выезде из микрорайона Дальнереченск-2;</w:t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-  по правой стороне автодороги  Веденка - Дальнереченск  при въезде в микрорайон  Дальнереченск-2.</w:t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ешением комиссии по предупреж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и ликвидации чрезвычайных ситуац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беспечению пожарной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 2024 г. № </w:t>
      </w:r>
      <w:r>
        <w:rPr>
          <w:sz w:val="24"/>
          <w:szCs w:val="24"/>
          <w:u w:val="single"/>
        </w:rPr>
        <w:t>32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мероприятий по обеспечению безопасности людей на водных объектах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 осенне-зимний период 2024-2025 годов 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33"/>
        <w:gridCol w:w="2051"/>
        <w:gridCol w:w="2410"/>
        <w:gridCol w:w="166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b/>
                <w:sz w:val="24"/>
                <w:szCs w:val="24"/>
                <w:lang w:eastAsia="ru-RU"/>
              </w:rPr>
              <w:t>/п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рганизовать и проводить мониторинг за состоянием ледового покрова на водных объектах </w:t>
            </w:r>
            <w:r>
              <w:rPr>
                <w:bCs/>
                <w:sz w:val="24"/>
                <w:szCs w:val="24"/>
                <w:lang w:eastAsia="ru-RU"/>
              </w:rPr>
              <w:t>городского ок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ать  совместные  рейды за состоянием водных объектов и соблюдением гражданами ограничений по выходу на лед водоем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 07.12.2024г.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31.03.2025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периодичностью не менее 2-х раз в месяц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льнереченский участок Центра ГИМС МЧС России по П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 МВД России «Дальнереченский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отовить и установить в  местах выхода населения на лед  (приложение № 1) запрещающие знаки (аншлаги) «Выход (выезд) на лёд запрещен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 07.12.2024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жилищно-коммунального хозяйства  Дальнереченского городского округ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20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сти учет и проводить ежемесячный анализ обстоятельст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счастных случаев, произошедших на водных объектах </w:t>
            </w:r>
            <w:r>
              <w:rPr>
                <w:bCs/>
                <w:sz w:val="24"/>
                <w:szCs w:val="24"/>
                <w:lang w:eastAsia="ru-RU"/>
              </w:rPr>
              <w:t>городского ок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Разместить в местах массового пребывания людей и на официальном сайте </w:t>
            </w:r>
            <w:r>
              <w:rPr>
                <w:bCs/>
                <w:sz w:val="24"/>
                <w:szCs w:val="24"/>
                <w:lang w:eastAsia="ru-RU"/>
              </w:rPr>
              <w:t>Дальнереченского городского округа</w:t>
            </w:r>
            <w:r>
              <w:rPr>
                <w:sz w:val="24"/>
                <w:szCs w:val="24"/>
                <w:lang w:eastAsia="ru-RU"/>
              </w:rPr>
              <w:t xml:space="preserve"> памятки по действиям населения при возникновении несчастного случая на водоёма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12.202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муниципальной службы, кадров и дело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овать через официальный сайт </w:t>
            </w:r>
            <w:r>
              <w:rPr>
                <w:bCs/>
                <w:sz w:val="24"/>
                <w:szCs w:val="24"/>
                <w:lang w:eastAsia="ru-RU"/>
              </w:rPr>
              <w:t>Дальнереченского городского округа</w:t>
            </w:r>
            <w:r>
              <w:rPr>
                <w:sz w:val="24"/>
                <w:szCs w:val="24"/>
                <w:lang w:eastAsia="ru-RU"/>
              </w:rPr>
              <w:t xml:space="preserve"> информирование населения о состоянии ледового покрова и произошедших несчастных случаях на водоемах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момента ледостава 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делам ГО,ЧС и мобилизационной работе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альнереченский участок Центра ГИМС МЧС России по П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pacing w:val="-1"/>
          <w:sz w:val="22"/>
          <w:szCs w:val="28"/>
          <w:lang w:eastAsia="en-US"/>
        </w:rPr>
      </w:pPr>
      <w:r>
        <w:rPr>
          <w:rFonts w:eastAsia="Calibri" w:cs="Calibri" w:ascii="Calibri" w:hAnsi="Calibri"/>
          <w:color w:val="000000"/>
          <w:spacing w:val="-1"/>
          <w:sz w:val="22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ешением комиссии по предупреж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ликвидации чрезвычайных ситуац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беспечению пожарной безопасности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 2024 г. № </w:t>
      </w:r>
      <w:r>
        <w:rPr>
          <w:sz w:val="24"/>
          <w:szCs w:val="24"/>
          <w:u w:val="single"/>
        </w:rPr>
        <w:t>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jc w:val="center"/>
        <w:rPr/>
      </w:pPr>
      <w:r>
        <w:rPr/>
        <w:t>совместных рейдов по состоянию водных объектов и соблюдением гражданами ограничений по выходу на лед водоемов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3"/>
        <w:gridCol w:w="834"/>
        <w:gridCol w:w="834"/>
        <w:gridCol w:w="901"/>
        <w:gridCol w:w="767"/>
        <w:gridCol w:w="833"/>
        <w:gridCol w:w="834"/>
        <w:gridCol w:w="834"/>
        <w:gridCol w:w="834"/>
        <w:gridCol w:w="834"/>
        <w:gridCol w:w="834"/>
        <w:gridCol w:w="833"/>
        <w:gridCol w:w="910"/>
        <w:gridCol w:w="758"/>
        <w:gridCol w:w="834"/>
        <w:gridCol w:w="834"/>
        <w:gridCol w:w="8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Ф.И.О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декабрь 2024г.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январь 2025г.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февраль 2025г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март 2025г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</w:rPr>
              <w:t>Гуль          А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</w:rPr>
              <w:t>Максименко М.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 w:val="20"/>
              </w:rPr>
              <w:t>Назарова М.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Начальник отдела по делам ГО,Ч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мобилизационной работе                                    А.И. Гуль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24-12-03T17:43:00Z</cp:lastPrinted>
  <dcterms:modified xsi:type="dcterms:W3CDTF">2024-12-05T03:02:00Z</dcterms:modified>
  <cp:revision>68</cp:revision>
  <dc:subject/>
  <dc:title> </dc:title>
</cp:coreProperties>
</file>