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0"/>
        </w:rPr>
        <w:drawing>
          <wp:inline distT="0" distB="0" distL="0" distR="0">
            <wp:extent cx="51943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ИССИЯ ДАЛЬНЕРЕЧЕН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ОРОДСКОГО ОКРУГА ПРИМОРСКОГО  КРА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ПРЕДУПРЕЖДЕНИЮ И ЛИКВИДАЦИИ ЧРЕЗВЫЧАЙ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ИТУАЦИЙ И ОБЕСПЕЧЕНИЮ ПОЖАРНОЙ БЕЗОПАС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« 21» ноября  2023г.                 г. Дальнереченск                                           № 45 </w:t>
        <w:tab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запрете выхода и выезда населения  на лёд водных объектов на территории Дальнереченского городского округа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6 статьи 16 Федерального закона 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6 октября 2003 г. № 131-ФЗ "Об общих принципах организации местного самоуправления в РФ»,   постановлением Губернатора Приморского края от 25.08.2006г. № 121-пг «Об утверждении правил охраны жизни людей на воде  в Приморском крае и правил пользования водными объектами для плавания на маломерных плавательных средствах в Приморском крае» и в связи с наступлением отрицательных температур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ссия Дальнереченского городского округа по предупреждению и ликвидации чрезвычайных ситуаций и обеспечению пожарной безопасности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nsolas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С  момента  устойчивого ледового покрова выход  населения на лед водных объектов,  расположенных на территории Дальнереченского городского округа запретить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ыезд на лёд автомобильного транспорта запретить на весь зимний период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 Утвердить  Перечень  мест установки аншлагов с информацией о запрете выхода на лёд на водных объектах  Дальнереченского  городского  округа  (приложение № 1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4. Утвердить </w:t>
      </w:r>
      <w:r>
        <w:rPr>
          <w:bCs/>
          <w:szCs w:val="28"/>
          <w:lang w:eastAsia="ru-RU"/>
        </w:rPr>
        <w:t>План</w:t>
      </w:r>
      <w:r>
        <w:rPr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мероприятий по обеспечению безопасности людей на водных объектах</w:t>
      </w:r>
      <w:r>
        <w:rPr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 xml:space="preserve">в осенне-зимний период 2023-2024 годов на территории Дальнереченского городского округа </w:t>
      </w:r>
      <w:r>
        <w:rPr>
          <w:szCs w:val="28"/>
        </w:rPr>
        <w:t>(приложение № 2).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5. Начальнику отдела по делам ГО,ЧС и мобилизационной работе администрации </w:t>
      </w:r>
      <w:r>
        <w:rPr>
          <w:bCs/>
          <w:szCs w:val="28"/>
          <w:lang w:eastAsia="ru-RU"/>
        </w:rPr>
        <w:t xml:space="preserve">Дальнереченского городского округа  </w:t>
      </w:r>
      <w:r>
        <w:rPr>
          <w:szCs w:val="28"/>
        </w:rPr>
        <w:t xml:space="preserve">А.И. Гуль   организовать  взаимодействие  со  </w:t>
      </w:r>
      <w:r>
        <w:rPr/>
        <w:t>Службой  в г. Дальнереченске Пограничного управления ФСБ РФ по Приморскому краю  по вопросу обеспечения   в случае острой необходимости, катером  на воздушной подушке для спасения  граждан   на водных объек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         </w:t>
      </w:r>
      <w:r>
        <w:rPr>
          <w:szCs w:val="28"/>
        </w:rPr>
        <w:t>6. Отделу по делам ГО,ЧС и мобилизационной работе администрации</w:t>
      </w:r>
      <w:r>
        <w:rPr>
          <w:bCs/>
          <w:szCs w:val="28"/>
          <w:lang w:eastAsia="ru-RU"/>
        </w:rPr>
        <w:t xml:space="preserve"> Дальнереченского городского округа  (Гуль А.И.) организовать согласно графика приложения № 2  совместные с представителями </w:t>
      </w:r>
      <w:r>
        <w:rPr>
          <w:szCs w:val="28"/>
        </w:rPr>
        <w:t xml:space="preserve">Дальнереченского  участка  Центра ГИМС МЧС России по ПК и МО МВД России «Дальнереченский» (Писарев А.Л.), а также  комиссией по делам несовершеннолетних и защите их прав, рейды </w:t>
      </w:r>
      <w:r>
        <w:rPr>
          <w:szCs w:val="28"/>
          <w:lang w:eastAsia="ru-RU"/>
        </w:rPr>
        <w:t xml:space="preserve"> в местах возможного  выхода людей на лед, с целью контроля за соблюдением требований по запрету выхода (выезда) на лёд. При выявлении нарушителей привлекать их  к ответственности в соответствии с существующим законодательством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Начальнику МКУ «Управление образования» Дальнереченского городского округа  Н.Н. Шитько  организовать проведение профилактической работы в образовательных учреждениях среди детей, учащихся и их родителей по разъяснению опасностей, связанных с выходом на лед водных объект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Рекомендовать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  Руководителям предприятий, организаций, учреждений независимо от форм собственности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запретить выделение служебного автотранспорта для организованных выездов рыбаков-любителей подледного лова рыбы на водоемы городского округа в период действия настоящего реш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знакомить сотрудников, рабочих и служащих с настоящим  постановление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9. И.о. начальника управления  МКУ «Управление жилищно-коммунального хозяйства Дальнереченского  городского округа» В.Е.Бражникову организовать  установку  аншлагов согласно прилож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0. Начальнику отдела по делам ГО,ЧС и мобилизационной работе администрации Дальнереченского городского округа А. И. Гуль  довести до населения информацию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 запрете выхода граждан и выезда транспортных средств на ледовые покрытия водных объект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 круглосуточных телефонах  единой дежурно-диспетчерской  службы  администрации Дальнереченского городского округ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1. Данное решение  разместить на официальном  сайте Дальнереченского городского округ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2.   Контроль за выполнением данного реш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Дальнереченского городского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круга, председатель  комисс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 предупреждению и ликвидации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чрезвычайных      ситуаций </w:t>
      </w:r>
    </w:p>
    <w:p>
      <w:pPr>
        <w:pStyle w:val="Normal"/>
        <w:rPr>
          <w:szCs w:val="28"/>
        </w:rPr>
      </w:pPr>
      <w:r>
        <w:rPr>
          <w:szCs w:val="28"/>
        </w:rPr>
        <w:t>и обеспечению  пожарной  безопасности                                         С.В. Стар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решением комиссии по предупреждени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и ликвидации чрезвычайных ситуаций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обеспечению пожарной безопас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 xml:space="preserve">от « </w:t>
      </w:r>
      <w:r>
        <w:rPr>
          <w:sz w:val="26"/>
          <w:szCs w:val="26"/>
          <w:u w:val="single"/>
        </w:rPr>
        <w:t>21</w:t>
      </w:r>
      <w:r>
        <w:rPr>
          <w:sz w:val="26"/>
          <w:szCs w:val="26"/>
        </w:rPr>
        <w:t xml:space="preserve"> » </w:t>
      </w:r>
      <w:r>
        <w:rPr>
          <w:sz w:val="26"/>
          <w:szCs w:val="26"/>
          <w:u w:val="single"/>
        </w:rPr>
        <w:t>ноября</w:t>
      </w:r>
      <w:r>
        <w:rPr>
          <w:sz w:val="26"/>
          <w:szCs w:val="26"/>
        </w:rPr>
        <w:t xml:space="preserve">  2023 г. № </w:t>
      </w:r>
      <w:r>
        <w:rPr>
          <w:sz w:val="26"/>
          <w:szCs w:val="26"/>
          <w:u w:val="single"/>
        </w:rPr>
        <w:t>45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ст установки аншлагов с информацией о запрете выхода на лёд на водных объектах  Дальнереченского  городского  округ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в районе бывшего городского пляжа (ул. Набережная)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- на берегу  р. Малиновка, в 250 метрах  от жилого дома с адресом: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г. Дальнереченск, ул. Майская,17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- по правой стороне автодороги  Дальнереченск-Веденка при выезде из микрорайона Дальнереченск-2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по правой стороне автодороги  Веденка-Дальнереченск при въезде в микрорайон Дальнереченск-2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в районе моста на протоке Сплавная, реки Большая Уссурка, справа перед мосто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решением комиссии по предупрежд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и ликвидации чрезвычайных ситуаци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обеспечению пожарной безопас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Дальнереченского городского округ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от « </w:t>
      </w:r>
      <w:r>
        <w:rPr>
          <w:sz w:val="24"/>
          <w:szCs w:val="24"/>
          <w:u w:val="single"/>
        </w:rPr>
        <w:t>21</w:t>
      </w:r>
      <w:r>
        <w:rPr>
          <w:sz w:val="24"/>
          <w:szCs w:val="24"/>
        </w:rPr>
        <w:t xml:space="preserve"> » </w:t>
      </w:r>
      <w:r>
        <w:rPr>
          <w:sz w:val="24"/>
          <w:szCs w:val="24"/>
          <w:u w:val="single"/>
        </w:rPr>
        <w:t>ноября</w:t>
      </w:r>
      <w:r>
        <w:rPr>
          <w:sz w:val="24"/>
          <w:szCs w:val="24"/>
        </w:rPr>
        <w:t xml:space="preserve">  2023 г. № </w:t>
      </w:r>
      <w:r>
        <w:rPr>
          <w:sz w:val="24"/>
          <w:szCs w:val="24"/>
          <w:u w:val="single"/>
        </w:rPr>
        <w:t>45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П Л А Н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мероприятий по обеспечению безопасности людей на водных объектах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в осенне-зимний период 2023-2024 годов </w:t>
      </w:r>
    </w:p>
    <w:p>
      <w:pPr>
        <w:pStyle w:val="Normal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на территории Дальнереченского городского округа</w:t>
      </w:r>
    </w:p>
    <w:p>
      <w:pPr>
        <w:pStyle w:val="Normal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33"/>
        <w:gridCol w:w="2051"/>
        <w:gridCol w:w="2410"/>
        <w:gridCol w:w="1666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№</w:t>
            </w:r>
            <w:r>
              <w:rPr>
                <w:b/>
                <w:sz w:val="24"/>
                <w:szCs w:val="24"/>
                <w:lang w:eastAsia="ru-RU"/>
              </w:rPr>
              <w:t>/п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ата выполн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метка о выполнени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рганизовать и проводить мониторинг за состоянием ледового покрова на водных объектах </w:t>
            </w:r>
            <w:r>
              <w:rPr>
                <w:bCs/>
                <w:sz w:val="24"/>
                <w:szCs w:val="24"/>
                <w:lang w:eastAsia="ru-RU"/>
              </w:rPr>
              <w:t>городского ок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момента ледостава весь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делам ГО,ЧС и мобилизационной рабо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овать  совместные  рейды за состоянием водных объектов и соблюдением гражданами ограничений по выходу на лед водоем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с 23.11.2023г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о 31.03.2024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периодичностью не менее 2-х раз в месяц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делам ГО,ЧС и мобилизационной работ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Дальнереченский участок Центра ГИМС МЧС России по ПК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 МВД России «Дальнереченский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Комиссия по делам несовершеннолетних и защите их пра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готовить и установить в  местах выхода населения на лед  (приложение № 1) запрещающие знаки (аншлаги) «Выход (выезд) на лёд запрещен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до 23.11.2023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МКУ «Управление жилищно-коммунального хозяйства  Дальнереченского городского округ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20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ести учет и проводить ежемесячный анализ обстоятельст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есчастных случаев, произошедших на водных объектах </w:t>
            </w:r>
            <w:r>
              <w:rPr>
                <w:bCs/>
                <w:sz w:val="24"/>
                <w:szCs w:val="24"/>
                <w:lang w:eastAsia="ru-RU"/>
              </w:rPr>
              <w:t>городского ок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момента ледостава весь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делам ГО,ЧС и мобилизационной рабо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Разместить в местах массового пребывания людей и на официальном сайте </w:t>
            </w:r>
            <w:r>
              <w:rPr>
                <w:bCs/>
                <w:sz w:val="24"/>
                <w:szCs w:val="24"/>
                <w:lang w:eastAsia="ru-RU"/>
              </w:rPr>
              <w:t>Дальнереченского городского округа</w:t>
            </w:r>
            <w:r>
              <w:rPr>
                <w:sz w:val="24"/>
                <w:szCs w:val="24"/>
                <w:lang w:eastAsia="ru-RU"/>
              </w:rPr>
              <w:t xml:space="preserve"> памятки по действиям населения при возникновении несчастного случая на водоёма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до 01.12.2023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делам ГО,ЧС и мобилизационной работе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муниципальной службы, кадров и делопроиз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Организовать через официальный сайт </w:t>
            </w:r>
            <w:r>
              <w:rPr>
                <w:bCs/>
                <w:sz w:val="24"/>
                <w:szCs w:val="24"/>
                <w:lang w:eastAsia="ru-RU"/>
              </w:rPr>
              <w:t>Дальнереченского городского округа</w:t>
            </w:r>
            <w:r>
              <w:rPr>
                <w:sz w:val="24"/>
                <w:szCs w:val="24"/>
                <w:lang w:eastAsia="ru-RU"/>
              </w:rPr>
              <w:t xml:space="preserve"> информирование населения о состоянии ледового покрова и произошедших несчастных случаях на водоемах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момента ледостава весь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делам ГО,ЧС и мобилизационной работе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Дальнереченский участок Центра ГИМС МЧС России по ПК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8Num2z0">
    <w:name w:val="WW8Num2z0"/>
    <w:qFormat/>
    <w:rPr>
      <w:sz w:val="26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7z0">
    <w:name w:val="WW8Num7z0"/>
    <w:qFormat/>
    <w:rPr>
      <w:sz w:val="26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4z0">
    <w:name w:val="WW8Num14z0"/>
    <w:qFormat/>
    <w:rPr>
      <w:sz w:val="26"/>
    </w:rPr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0">
    <w:name w:val="WW8Num17z0"/>
    <w:qFormat/>
    <w:rPr>
      <w:sz w:val="26"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sz w:val="26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TextBodyIndent">
    <w:name w:val="Body Text Indent"/>
    <w:basedOn w:val="Normal"/>
    <w:pPr>
      <w:ind w:left="0" w:right="0" w:firstLine="851"/>
    </w:pPr>
    <w:rPr/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851"/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1080" w:right="0" w:hanging="0"/>
      <w:jc w:val="center"/>
    </w:pPr>
    <w:rPr>
      <w:sz w:val="26"/>
    </w:rPr>
  </w:style>
  <w:style w:type="paragraph" w:styleId="13">
    <w:name w:val="13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52" w:before="0" w:after="40"/>
      <w:ind w:left="3400" w:right="3800" w:hanging="0"/>
      <w:jc w:val="center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Style17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58:00Z</dcterms:created>
  <dc:creator>pigc</dc:creator>
  <dc:description/>
  <cp:keywords/>
  <dc:language>en-US</dc:language>
  <cp:lastModifiedBy>USER</cp:lastModifiedBy>
  <cp:lastPrinted>2017-11-24T15:57:00Z</cp:lastPrinted>
  <dcterms:modified xsi:type="dcterms:W3CDTF">2023-11-22T00:54:00Z</dcterms:modified>
  <cp:revision>51</cp:revision>
  <dc:subject/>
  <dc:title> </dc:title>
</cp:coreProperties>
</file>